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</w:rPr>
      </w:pPr>
      <w:r>
        <w:rPr>
          <w:rFonts w:cs="Times New Roman" w:ascii="Times New Roman" w:hAnsi="Times New Roman"/>
          <w:i w:val="false"/>
          <w:spacing w:val="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</w:rPr>
      </w:pPr>
      <w:r>
        <w:rPr>
          <w:rFonts w:cs="Times New Roman"/>
          <w:b/>
          <w:i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pacing w:val="8"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квітня 2015 року</w:t>
        <w:tab/>
        <w:tab/>
        <w:t xml:space="preserve">         м.Луцьк</w:t>
        <w:tab/>
        <w:tab/>
        <w:tab/>
        <w:tab/>
        <w:t xml:space="preserve">              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и до склад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ісії з реорганізації управління молоді та спор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 зв’язку з кадровими змінами внести до складу комісії з реорганізації управління молоді та спорту облдержадміністрації (далі – комісія), утвореної розпорядженням голови обласної державної адміністрації від 26 лютого 2015 року № 69 «Про зміни в структурі Волинської обласної державної адміністрації» (додаток 1), таку зміну:  увести до складу комісії         КУЛАГІНУ Ірину Миколаївну – начальника відділу фінансово-господарського забезпечення – головного бухгалтера управління молоді та спорту обласної державної адміністрації (ідентифікаційний номер ……………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апенко 778 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26:00Z</dcterms:created>
  <dc:creator>Admin</dc:creator>
  <dc:description/>
  <dc:language>en-US</dc:language>
  <cp:lastModifiedBy>Администратор</cp:lastModifiedBy>
  <cp:lastPrinted>2015-04-21T10:15:00Z</cp:lastPrinted>
  <dcterms:modified xsi:type="dcterms:W3CDTF">2015-04-22T13:26:00Z</dcterms:modified>
  <cp:revision>2</cp:revision>
  <dc:subject/>
  <dc:title/>
</cp:coreProperties>
</file>