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28" w:firstLine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92" w:firstLine="36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556" w:firstLine="36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4.2015 № 154</w:t>
      </w:r>
    </w:p>
    <w:p>
      <w:pPr>
        <w:pStyle w:val="Normal"/>
        <w:spacing w:lineRule="auto" w:line="360"/>
        <w:ind w:left="55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гіональну комісію з оцінки та забезпечення проведення конкурсного відбору інвестиційних програм та проектів, </w:t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ожуть реалізуватися за рахунок коштів державного фонду регіонального розвитку у 2015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 Оцінка та попередній конкурсний відбір інвестиційних програм та проектів регіонального розвитку, що можуть реалізовуватися у 2015 році за рахунок коштів державного фонду регіонального розвитку (далі – інвестиційні програми і проекти), здійснюється </w:t>
      </w:r>
      <w:r>
        <w:rPr>
          <w:rFonts w:eastAsia="Calibri"/>
          <w:bCs/>
          <w:sz w:val="28"/>
          <w:szCs w:val="28"/>
          <w:lang w:val="uk-UA"/>
        </w:rPr>
        <w:t xml:space="preserve">регіональною комісією </w:t>
      </w:r>
      <w:r>
        <w:rPr>
          <w:rFonts w:eastAsia="Calibri"/>
          <w:sz w:val="28"/>
          <w:szCs w:val="28"/>
          <w:lang w:val="uk-UA"/>
        </w:rPr>
        <w:t xml:space="preserve">з оцінки та забезпечення проведення конкурсного відбору інвестиційних програм та проектів, що можуть реалізовуватися за рахунок коштів державного фонду регіонального розвитку у 2015 році (далі – регіональна комісія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2. Регіональна комісія утворюється</w:t>
      </w:r>
      <w:r>
        <w:rPr>
          <w:rFonts w:eastAsia="Calibri"/>
          <w:sz w:val="28"/>
          <w:szCs w:val="28"/>
          <w:lang w:val="uk-UA"/>
        </w:rPr>
        <w:t xml:space="preserve"> обласною державною адміністрацією</w:t>
      </w:r>
      <w:r>
        <w:rPr>
          <w:rFonts w:eastAsia="Calibri"/>
          <w:sz w:val="28"/>
          <w:szCs w:val="28"/>
        </w:rPr>
        <w:t>, як</w:t>
      </w:r>
      <w:r>
        <w:rPr>
          <w:rFonts w:eastAsia="Calibri"/>
          <w:sz w:val="28"/>
          <w:szCs w:val="28"/>
          <w:lang w:val="uk-UA"/>
        </w:rPr>
        <w:t>а</w:t>
      </w:r>
      <w:r>
        <w:rPr>
          <w:rFonts w:eastAsia="Calibri"/>
          <w:sz w:val="28"/>
          <w:szCs w:val="28"/>
        </w:rPr>
        <w:t xml:space="preserve"> затверджу</w:t>
      </w:r>
      <w:r>
        <w:rPr>
          <w:rFonts w:eastAsia="Calibri"/>
          <w:sz w:val="28"/>
          <w:szCs w:val="28"/>
          <w:lang w:val="uk-UA"/>
        </w:rPr>
        <w:t>є</w:t>
      </w:r>
      <w:r>
        <w:rPr>
          <w:rFonts w:eastAsia="Calibri"/>
          <w:sz w:val="28"/>
          <w:szCs w:val="28"/>
        </w:rPr>
        <w:t xml:space="preserve"> положення про регіональну комісію та її персональний склад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3. Обласна державна адміністрація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розміщує на офіційному веб-сайті інформацію про склад регіональної комісії та положення про регіональну комісі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uk-UA"/>
        </w:rPr>
        <w:t> </w:t>
      </w:r>
      <w:r>
        <w:rPr>
          <w:rFonts w:eastAsia="Calibri"/>
          <w:sz w:val="28"/>
          <w:szCs w:val="28"/>
        </w:rPr>
        <w:t>До складу регіональної комісії включаються представники</w:t>
      </w:r>
      <w:r>
        <w:rPr>
          <w:rFonts w:eastAsia="Calibri"/>
          <w:sz w:val="28"/>
          <w:szCs w:val="28"/>
          <w:lang w:val="uk-UA"/>
        </w:rPr>
        <w:t xml:space="preserve"> обласної державної адміністрації</w:t>
      </w:r>
      <w:r>
        <w:rPr>
          <w:rFonts w:eastAsia="Calibri"/>
          <w:sz w:val="28"/>
          <w:szCs w:val="28"/>
        </w:rPr>
        <w:t>, органів місцевого самоврядування, територіальних органів центральних органів виконавчої влади, а також представники громадських організацій, наукових та інших установ (за погодженням з їх керівниками). До роботи регіональної комісії можуть залучатися незалежні експерти (за згодою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. Засідання регіональної комісії є правомочним, якщо в її роботі бере участь не менше двох третин членів комісії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6. Рішення регіональної комісії вважається прийнятим, якщо за нього проголосувала більшість присутніх на засіданні членів комісії. 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7. Регіональна комісія керується у своїй роботі положенням про неї та вимогами Порядку підготовки, оцінки та відбору інвестиційних програм і проектів регіонального розвитку, що можуть реалізуватися за рахунок коштів державного фонду регіонального розвитку у 2015 році, затвердженого постановою Кабінету Міністрів України від 18 березня 2015 року № 195 (далі – Порядок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8. </w:t>
      </w:r>
      <w:r>
        <w:rPr>
          <w:rFonts w:eastAsia="Calibri"/>
          <w:sz w:val="28"/>
          <w:szCs w:val="28"/>
          <w:lang w:val="uk-UA"/>
        </w:rPr>
        <w:t xml:space="preserve">Оголошення про проведення конкурсного відбору розміщується регіональною комісією на офіційному веб-сайті обласної державної адміністрації не пізніше ніж за 20 днів до початку проведення оцінки та конкурсного відбору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В оголошенні зазначаються умови проведення конкурсного відбору, місце прийому документів, адреса електронної пошти та номер телефону, за яким надаються роз'яснен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9. </w:t>
      </w:r>
      <w:r>
        <w:rPr>
          <w:rFonts w:eastAsia="Calibri"/>
          <w:sz w:val="28"/>
          <w:szCs w:val="28"/>
        </w:rPr>
        <w:t>У конкурсному відборі беруть участь підготовлені в установленому законодавством порядку місцевими органами виконавчої влади та органами місцевого самоврядування (далі – заявники) інвестиційні програми і проекти</w:t>
      </w:r>
      <w:r>
        <w:rPr>
          <w:rFonts w:eastAsia="Calibri"/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Для участі у відборі заявники у визначений в оголошенні строк подають регіональній комісії перелік інвестиційних програм і проектів за формою, встановленою Мінрегіоном, а також документи за переліком, встановленим зазначеним Міністерством, які підписуються заявником та подаються у трьох примірниках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1. Інвестиційні програми і проекти повинні відповідати умовам та критеріям, визначеним пунктами 6, 7 Порядку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2. Формування переліку інвестиційних програм і проектів, здійснюється облдержадміністрацією за результатами відбору, проведеного регіональною комісією, та з урахуванням необхідності погашення бюджетної заборгованості, що виникла у минулі роки за бюджетною програмою «Державний фонд регіонального розвитку»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Про результати проведеної оцінки та відбору облдержадміністрація інформує заявник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1:00Z</dcterms:created>
  <dc:creator>Admin</dc:creator>
  <dc:description/>
  <cp:keywords/>
  <dc:language>en-US</dc:language>
  <cp:lastModifiedBy>DIANA</cp:lastModifiedBy>
  <cp:lastPrinted>2015-04-17T15:01:00Z</cp:lastPrinted>
  <dcterms:modified xsi:type="dcterms:W3CDTF">2015-04-22T06:18:00Z</dcterms:modified>
  <cp:revision>27</cp:revision>
  <dc:subject/>
  <dc:title>ПРИМІРНЕ ПОЛОЖЕННЯ</dc:title>
</cp:coreProperties>
</file>