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360"/>
              <w:ind w:left="5628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56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5 № 1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ої комісії з оцінки та забезпеч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конкурсного відбору інвестиційних програм та проект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 можуть реалізуватися за рахунок коштів державного фонд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гіонального розвитку у 2015 році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лова регіональної коміс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РЯВЦЕ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Альбе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78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ступник голови регіональної комісії</w:t>
            </w:r>
          </w:p>
        </w:tc>
      </w:tr>
      <w:tr>
        <w:trPr>
          <w:trHeight w:val="791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АР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регіональної коміс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СО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ислав Ві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житлово-комунального господарства та будівництва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регіональної комісії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охорони здоров’я </w:t>
            </w:r>
            <w:r>
              <w:rPr>
                <w:color w:val="000000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ЛЬОВ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громадської ради при обласній державній адміністрації (за згодою)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О «Інститут європейської інтеграції»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В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фраструктури та туризм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И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bCs/>
                <w:sz w:val="28"/>
                <w:szCs w:val="28"/>
              </w:rPr>
              <w:t>Олександр Веніамі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равління організації роботодавців будівельної галузі Волинської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Й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 державної архітектурно-будівельної інспекції в област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СЮК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економічного розвитку і торгівл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09:00Z</dcterms:created>
  <dc:creator>Admin</dc:creator>
  <dc:description/>
  <cp:keywords/>
  <dc:language>en-US</dc:language>
  <cp:lastModifiedBy>DIANA</cp:lastModifiedBy>
  <cp:lastPrinted>2015-03-10T12:03:00Z</cp:lastPrinted>
  <dcterms:modified xsi:type="dcterms:W3CDTF">2015-04-22T06:18:00Z</dcterms:modified>
  <cp:revision>9</cp:revision>
  <dc:subject/>
  <dc:title/>
</cp:coreProperties>
</file>