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квітня 2015 року</w:t>
        <w:tab/>
        <w:tab/>
        <w:t xml:space="preserve">         м.Луцьк</w:t>
        <w:tab/>
        <w:tab/>
        <w:tab/>
        <w:tab/>
        <w:t xml:space="preserve">               № 147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Про визначення замовника робіт з будівництва </w:t>
      </w:r>
    </w:p>
    <w:p>
      <w:pPr>
        <w:pStyle w:val="Heading"/>
        <w:rPr/>
      </w:pPr>
      <w:r>
        <w:rPr>
          <w:i w:val="false"/>
          <w:szCs w:val="28"/>
        </w:rPr>
        <w:t xml:space="preserve">інженерних споруд з метою зміцнення обороноздатності держави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Бюджетного кодексу України, статей 2, 6, 13, 18 Закону України «Про місцеві державні адміністрації», постанов Кабінету Міністрів України від 18 березня 2015 року № 107 «Деякі питання забезпечення у 2015 році будівництва інженерних споруд з метою зміцнення обороноздатності держави» (зі змінами), від 23 квітня 2014 року № 117 «Про здійснення попередньої оплати товарів, робіт і послуг, що закуповуються за бюджетні кошти», договору між Міністерством оборони України та Волинською обласною державною адміністрацією щодо делегування функцій замовника будівництва інженерних споруд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значити департамент житлово-комунального господарства та будівництва обласної державної адміністрації замовником робіт з будівництва інженерних споруд з метою зміцнення обороноздатності держави (далі – інженерних споруд) та розпорядником коштів нижчого рівня у сумі 24616150 гривень, передбачених обласній державній адміністрації за бюджетною програмою КПКВ 2101700 «Будівництво інженерних споруд з метою зміцнення обороноздатності держави»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 Д</w:t>
      </w:r>
      <w:r>
        <w:rPr>
          <w:sz w:val="28"/>
          <w:szCs w:val="28"/>
          <w:lang w:val="uk-UA"/>
        </w:rPr>
        <w:t>епартаменту житлово-комунального господарства та будівництва обласної державної адміністр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забезпечити закупівлю товарів, робіт і послуг, пов’язаних з будівництвом інженерних споруд, відповідно до положень статті 39 Закону України «Про здійснення державних закупівель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після затвердження у встановленому порядку робочих проектів з будівництва інженерних споруд, проведення їх експертизи і процедури закупівлі укласти відповідні договори підряд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договорах про закупівлю товарів, робіт і послуг за бюджетні кошти передбачати попередню оплату на строк не більше шести місяц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здійснювати технічний нагляд на будівництві інженерних спору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забезпечити цільове використання коштів та щомісяця до 05 числа узагальнені матеріали про їх використання подавати обласній державній адміністрації для інформування Міністерства оборони Україн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 Контроль за виконанням цього розпорядження покласти на першого заступника голови облдержадміністрації С.Кудрявцев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ісовий  778 13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">
    <w:name w:val="st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33:00Z</dcterms:created>
  <dc:creator>bla</dc:creator>
  <dc:description/>
  <cp:keywords/>
  <dc:language>en-US</dc:language>
  <cp:lastModifiedBy>DIANA</cp:lastModifiedBy>
  <cp:lastPrinted>2015-04-14T09:12:00Z</cp:lastPrinted>
  <dcterms:modified xsi:type="dcterms:W3CDTF">2015-04-15T07:06:00Z</dcterms:modified>
  <cp:revision>11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991475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/>
  </property>
  <property fmtid="{D5CDD505-2E9C-101B-9397-08002B2CF9AE}" pid="6" name="_PreviousAdHocReviewCycleID">
    <vt:r8>-751541276</vt:r8>
  </property>
  <property fmtid="{D5CDD505-2E9C-101B-9397-08002B2CF9AE}" pid="7" name="_ReviewingToolsShownOnce">
    <vt:lpwstr/>
  </property>
</Properties>
</file>