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кві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145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у інфраструктури та туризму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До розпорядження голови обласної державної адміністрації від </w:t>
        <w:br/>
        <w:t>25 березня 2015 року № 110 «Про встановлення граничної чисельності працівників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зменшити установлену розпорядженням граничну чисельність працівників департаменту інфраструктури та туризму об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імнадцять штатних одиниць та установити її в кількості 28 штатних одиниць (у т.ч. працівники, що фінансуються за рахунок спеціального фонду – </w:t>
        <w:br/>
        <w:t>14 штатних одиниць)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у додатку «Гранична чисельність працівників департаментів, управлінь, інших  структурних підрозділів обласної державної адміністрації» слова та цифри «Департамент інфраструктури та туризму, у його структурі: управління дорожнього господарства – 45; 28*» замінити словами та цифрами «Департамент інфраструктури та туризму, у тому числі структурний підрозділ департаменту, що фінансується за рахунок спеціального фонду – 28; 14*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У розділі ІІІ «Департаменти, управління, відділи та інші структурні підрозділи обласної державної адміністрації» додатку 3 «Структура обласної державної адміністрації»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 позицію «Департамент інфраструктури та туризму, у його структурі: управління дорожнього господарства» замінити  позицією «Департамент інфраструктури та туризму,    у т.ч. структурний підрозділ департаменту, що фінансується за рахунок спеціального фонду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6:00Z</dcterms:created>
  <dc:creator>Admin</dc:creator>
  <dc:description/>
  <cp:keywords/>
  <dc:language>en-US</dc:language>
  <cp:lastModifiedBy>DIANA</cp:lastModifiedBy>
  <cp:lastPrinted>2015-04-09T15:18:00Z</cp:lastPrinted>
  <dcterms:modified xsi:type="dcterms:W3CDTF">2015-04-14T07:2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