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/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квіт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 xml:space="preserve">141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надання і використання у 2015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медичної субвенції з державного бюджету місцевим бюджет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Нововолинськ, Любомль, Камінь-Каширський, на проведення розрахунків за надані сеанси гемодіалізу та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тонеального діалізу хворим з нирковою недостатніст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103-4 Бюджетного кодексу України, статті 2 Закону України «Про місцеві державні адміністрації», рішення обласної ради від 23 січня 2015 року № 32/7 «Про обласний бюджет н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надання і використання у 2015 році коштів медичної субвенції з державного бюджету місцевим бюджетам на утримання відділень інтенсивної терапії з хронічним гемодіалізом у містах Нововолинськ, Любомль, Камінь-Каширський, на проведення розрахунків за надані сеанси гемодіалізу та проведення перитонеального діалізу хворим з нирковою недостатністю (далі – Порядок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01 липня 2014 року № 234 «Про затвердження Порядку надання і використання у 2014 році коштів субвенції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».</w:t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Ващенюк  243 5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7:00Z</dcterms:created>
  <dc:creator>Zhana</dc:creator>
  <dc:description/>
  <cp:keywords/>
  <dc:language>en-US</dc:language>
  <cp:lastModifiedBy>DIANA</cp:lastModifiedBy>
  <cp:lastPrinted>2015-02-06T08:21:00Z</cp:lastPrinted>
  <dcterms:modified xsi:type="dcterms:W3CDTF">2015-04-10T06:26:00Z</dcterms:modified>
  <cp:revision>11</cp:revision>
  <dc:subject/>
  <dc:title> </dc:title>
</cp:coreProperties>
</file>