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8 квітня 2015 року                          м.Луцьк                                                  № 139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ня ремонту та утримання доріг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го користування місцевого значення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  <w:lang w:val="uk-UA"/>
        </w:rPr>
        <w:t>Відповідно до статей 6, 39, 41 Закону України «Про місцеві державні адміністрації», пунктів 5, 6, 8 протокольного рішення Кабінету Міністрів України від 18 березня 2015 року № 10751/1/1-15 (протокол № 2 від 16 березня 2015 року про стан безпеки на автошляхах країни та заходи щодо його покращення):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ОБОВ’ЯЗУЮ департамент інфраструктури та туризму обласної державної адміністрації (І.Мирка):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опрацювати питання реорганізації підрозділів Укравтодору в частині передачі окремих повноважень на місцевий рівень;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інформувати Кабінет Міністрів України щодо виконання даного розпорядження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  <w:lang w:val="uk-UA"/>
        </w:rPr>
        <w:t>1) Службі автомобільних доріг в області (А.Посполітак) сформувати  переліки об’єктів ремонтно-будівельних робіт на 2015 рік та обсяги їх фінансування за рахунок коштів міжнародних фінансових організацій, залишку кредитних коштів, залучених під державні гарантії у попередні роки, та коштів, залучених під концесійні договори;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  <w:lang w:val="uk-UA"/>
        </w:rPr>
        <w:t>2) головам міських (міст обласного значення) рад сформувати переліки будівництва, реконструкції, ремонту та утримання вулиць і доріг комунальної власності, затвердити їх на сесіях місцевих рад і подати в департамент інфраструктури обласної державної адміністрації до 20 квітня 2015 року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а 778 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 Знак Знак"/>
    <w:qFormat/>
    <w:rPr>
      <w:b/>
      <w:bCs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59:00Z</dcterms:created>
  <dc:creator>User</dc:creator>
  <dc:description/>
  <cp:keywords/>
  <dc:language>en-US</dc:language>
  <cp:lastModifiedBy>DIANA</cp:lastModifiedBy>
  <cp:lastPrinted>2015-04-08T12:40:00Z</cp:lastPrinted>
  <dcterms:modified xsi:type="dcterms:W3CDTF">2015-04-10T05:28:00Z</dcterms:modified>
  <cp:revision>47</cp:revision>
  <dc:subject/>
  <dc:title/>
</cp:coreProperties>
</file>