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8 квіт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138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надання матеріальної допомоги у розмірі по 100 тис. гриве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м’ям загиблих військовослужбовців, які брали уча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нтитерористичній операції на сході Україн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4 Закону України «Про місцеві державні адміністрації», частини 1, 2 статті 79 Бюджетного кодексу України,</w:t>
        <w:br/>
        <w:t>пункту 7 рішення обласної ради від 23 січня 2015 року № 32/7 «Про обласний бюджет на 2015 рік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Розподілити між бюджетами районів та міст області нерозподілену частину субвенції з обласного бюджету для надання матеріальної допомоги у розмірі по 100 тис. гривень сім’ям загиблих військовослужбовців, які брали участь в антитерористичній операції на сході України, у сумі </w:t>
        <w:br/>
        <w:t>400 тис. гривень, спрямувавши ї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 бюджету міста Луцька у сумі 100 тис. гривень (для сім’ї Чучаліна Юрія Андрійовича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іверцівському районному бюджету у сумі 200 тис. гривень (для сімей Карпюка Андрія Миколайовича та Степанова Дмитра Михайловича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Луцькому районному бюджету у сумі 100 тис. гривень (для сім’ї Гончарука Дмитра Дмитрович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Департаменту фінансів облдержадміністрації (І.Никитюк) унести відповідні зміни до показників міжбюджетних трансфертів між обласним бюджетом та іншими бюджетами і до розпису обласного бюджету 2015 рік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sz w:val="28"/>
          <w:szCs w:val="28"/>
          <w:lang w:val="uk-UA"/>
        </w:rPr>
        <w:t>В.ГУНЧИК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икитюк 777 200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     </w:t>
      </w:r>
    </w:p>
    <w:p>
      <w:pPr>
        <w:pStyle w:val="Normal"/>
        <w:ind w:left="4678" w:firstLine="36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2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42:00Z</dcterms:created>
  <dc:creator>plv03</dc:creator>
  <dc:description/>
  <cp:keywords/>
  <dc:language>en-US</dc:language>
  <cp:lastModifiedBy>DIANA</cp:lastModifiedBy>
  <cp:lastPrinted>2015-03-24T12:36:00Z</cp:lastPrinted>
  <dcterms:modified xsi:type="dcterms:W3CDTF">2015-04-09T07:04:00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1395646</vt:r8>
  </property>
  <property fmtid="{D5CDD505-2E9C-101B-9397-08002B2CF9AE}" pid="3" name="_AuthorEmail">
    <vt:lpwstr>gvm03@minfin.gov.ua</vt:lpwstr>
  </property>
  <property fmtid="{D5CDD505-2E9C-101B-9397-08002B2CF9AE}" pid="4" name="_AuthorEmailDisplayName">
    <vt:lpwstr>Горщар Володимир Миколайович</vt:lpwstr>
  </property>
  <property fmtid="{D5CDD505-2E9C-101B-9397-08002B2CF9AE}" pid="5" name="_EmailSubject">
    <vt:lpwstr>Проект розпорядження</vt:lpwstr>
  </property>
  <property fmtid="{D5CDD505-2E9C-101B-9397-08002B2CF9AE}" pid="6" name="_ReviewingToolsShownOnce">
    <vt:lpwstr/>
  </property>
</Properties>
</file>