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06</w:t>
            </w:r>
            <w:r>
              <w:rPr>
                <w:szCs w:val="28"/>
                <w:lang w:val="ru-RU"/>
              </w:rPr>
              <w:t xml:space="preserve">.04.2015 </w:t>
            </w:r>
            <w:r>
              <w:rPr>
                <w:szCs w:val="28"/>
              </w:rPr>
              <w:t>№ 135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before="60" w:after="60"/>
        <w:ind w:right="720" w:hanging="0"/>
        <w:jc w:val="center"/>
        <w:rPr>
          <w:rFonts w:ascii="Verdana" w:hAnsi="Verdana" w:cs="Verdana"/>
          <w:szCs w:val="28"/>
        </w:rPr>
      </w:pPr>
      <w:r>
        <w:rPr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і відзначення в області 70-ї річниц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моги над нацизмом у Європі та 70-ї річниці заверш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ругої світової війн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Забезпечення виконання законодавчих актів з питань соціального захисту ветеранів та учасників АТО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right="-113"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Ужиття заходів щодо надання пільгових транспортних послуг ветеранам війни (для перевезення до закладів охорони здоров’я, місцевих органів влади, установ соціального захисту)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Забезпечення своєчасної виплати щорічної разової грошової допомоги ветеранам війни, передбаченої законами України «Про статус ветеранів війни, гарантії їх соціального захисту» та «Про жертви нацистських переслідувань»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right="-113"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до 5 травня 2015 року   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. Організація відвідування керівництвом органів виконавчої влади та місцевого самоврядування ветеранів війни за місцем їх проживання,                   у госпіталях, лікарнях, інтернатних закладах системи соціального захисту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ind w:right="-113" w:hanging="0"/>
              <w:rPr/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Normal"/>
              <w:ind w:right="-113" w:firstLine="720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до 9 травня 2015 року    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. Ужиття заходів для забезпечення житловою площею відповідно до законодавства ветеранів війни, які потребують поліпшення житлових умов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 Вивчення потреб та здійснення обстеження матеріально-побутових умов проживання одиноких ветеранів війни, жертв нацистських переслідувань, сімей загиблих учасників АТО для надання їм соціально-побутової допомоги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720"/>
        <w:jc w:val="both"/>
        <w:rPr>
          <w:sz w:val="12"/>
          <w:szCs w:val="12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7. Залучення підприємств різних форм власності, установ та організацій до надання допомоги ветеранам війни, жертвам нацистських переслідувань, учасникам АТО 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8. Забезпечення проведення ремонту власних житлових будинків і квартир тих осіб, що мають право на таку пільгу, надання грошової виплати ветеранам війни на придбання твердого палива та скрапленого газу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9. У встановленому законодавством порядку передбачення в місцевих бюджетах коштів на фінансову підтримку громадських організацій ветеранів для забезпечення їх статутної діяльності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0. Забезпечення відповідно до законодавства проведення щорічного медичного  обстеження   і   диспансеризації  ветеранів  війни  та  за  потреби   ї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спіталізацію в першочерговому порядку, приділивши особливу увагу тим, які проживають у сільській місцевості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управління охорони здоров’я облдерж-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ind w:right="-113" w:firstLine="7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протягом 2015 року    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1. Розгляд під час формування місцевих бюджетів питання щодо збільшення видатків для забезпечення ветеранів війни медичними препаратам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хорони здоров’я облдерж-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у  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12. Забезпечення відповідно до законодавства першочергового безоплатного зубопротезування для  ветеранів війни та одержання ними ліків за рецептам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хорони здоров’я облдерж-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у  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 xml:space="preserve">    </w:t>
      </w:r>
      <w:r>
        <w:rPr>
          <w:sz w:val="20"/>
          <w:szCs w:val="20"/>
        </w:rPr>
        <w:t xml:space="preserve">     </w:t>
      </w:r>
    </w:p>
    <w:p>
      <w:pPr>
        <w:pStyle w:val="2"/>
        <w:rPr/>
      </w:pPr>
      <w:r>
        <w:rPr>
          <w:szCs w:val="28"/>
        </w:rPr>
        <w:t xml:space="preserve">13. Проведення тематичного єдиного дня інформування населення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управління з питань внутрішньої політи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5 року 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4. Забезпечення участі делегації від області у заходах, що відбудуться в м.Києві у зв’язку з відзначенням 70-ї річниці Перемоги над нацизмом у Європі та 70-ї річниці завершення Другої світової війни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, культури облдержадміністрації, обласна організація ветеранів України, райдержадміністрації, виконкоми  міських </w:t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(міст обласного значення) рад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у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Cs w:val="28"/>
        </w:rPr>
        <w:t xml:space="preserve">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5. Проведення на меморіальному комплексі «Вічної Слави» у м.Луцьку панахиди за загиблими та покладання квітів до пам’ятників і пам’ятних знаків у зв’язку з 70-ю річницею Перемоги над нацизмом у Європі та 70-ю річницею завершення Другої світової війни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правління з питань внутрішньої політики, культури облдержадміністрації, головний спеціаліст з питань оборонної роботи апарату облдержадміністрації облдержадміністрації, виконком Луцької міської ради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8 травня, 9 травня, 22 червня, 21 липня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вересня, 22 вересня, 28 жовтня 2015 року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16. Забезпечення підготовки та проведення в населених пунктах області тематичних заходів, присвячених 70-й річниці Перемоги над нацизмом у Європі та 70-й річниці завершення Другої світової війни за участю ветеранів, учасників національно-визвольного руху, представників влади, трудових колективів, військових частин, політичних партій, громадських організацій, молоді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,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організації ветеранів України </w:t>
            </w:r>
          </w:p>
          <w:p>
            <w:pPr>
              <w:pStyle w:val="3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8 травня, 9 травня, 22 червня, 21 липня,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2 вересня, 22 вересня, 28 жовтня 2015 року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7. Забезпечення несення почесної варти біля Вічного вогню на Меморіальному комплексі </w:t>
      </w:r>
      <w:r>
        <w:rPr>
          <w:szCs w:val="28"/>
          <w:lang w:val="ru-RU"/>
        </w:rPr>
        <w:t>«</w:t>
      </w:r>
      <w:r>
        <w:rPr>
          <w:szCs w:val="28"/>
        </w:rPr>
        <w:t>Вічної Слави</w:t>
      </w:r>
      <w:r>
        <w:rPr>
          <w:szCs w:val="28"/>
          <w:lang w:val="ru-RU"/>
        </w:rPr>
        <w:t>»</w:t>
      </w:r>
      <w:r>
        <w:rPr>
          <w:szCs w:val="28"/>
        </w:rPr>
        <w:t xml:space="preserve"> у м.Луцьку, пам’ятників та пам’ятних знаків у інших населених пунктах області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з питань внутрішньої політики, освіти, науки та молоді облдержадміністрації, головний спеціаліст з питань оборонної роботи апара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20"/>
              <w:rPr/>
            </w:pPr>
            <w:r>
              <w:rPr>
                <w:sz w:val="10"/>
                <w:szCs w:val="10"/>
              </w:rPr>
              <w:br/>
            </w:r>
            <w:r>
              <w:rPr>
                <w:szCs w:val="28"/>
              </w:rPr>
              <w:t xml:space="preserve">8 травня, 9 травня, 22 червня, 21 липн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вересня, 22 вересня, 28 жовтня 2015 року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Cs w:val="28"/>
        </w:rPr>
        <w:t xml:space="preserve">          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>18. Підготовка пропозицій щодо вручення ветеранам війни державних нагород, відзнак Кабінету Міністрів України, відомчих відзнак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3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9 травня 2015 року </w:t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19. Забезпечення участі військ гарнізонів, дислокованих на території області, в урочистостях, присвячених 70-й річниці Перемоги над нацизмом у Європі та 70-й річниці завершення Другої світової війни, проведення у військових частинах тематичних просвітницьких заходів  </w:t>
      </w:r>
    </w:p>
    <w:p>
      <w:pPr>
        <w:pStyle w:val="Normal"/>
        <w:ind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ий спеціаліст з питань оборонної роботи апарату облдержадміністрації, обласний військовий комісаріат  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, вересень 2015 року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2"/>
        <w:rPr>
          <w:szCs w:val="28"/>
        </w:rPr>
      </w:pPr>
      <w:r>
        <w:rPr>
          <w:szCs w:val="28"/>
        </w:rPr>
        <w:t xml:space="preserve">20. У навчальних закладах області проведення тематичних уроків, виховних годин, круглих столів, конференцій, інших заходів, присвячених     70-й річниці Перемоги над нацизмом у Європі та 70-й річниці завершення Другої світової війни, проведення зустрічей учнівської та студентської молоді з ветеранами, учасниками національно-визвольного руху, бійцями АТО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, науки та молоді  облдерж-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у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21. Поповнення музеїв та кімнат Бойової Слави навчальних закладів матеріалами, що висвітлюють події на Волині у роки Другої світової війни та участь волинян в АТО  </w:t>
      </w:r>
    </w:p>
    <w:p>
      <w:pPr>
        <w:pStyle w:val="Normal"/>
        <w:ind w:firstLine="7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, науки та молоді  облдерж-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20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5 року </w:t>
            </w:r>
          </w:p>
        </w:tc>
      </w:tr>
    </w:tbl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2. Організація у Волинському краєзнавчому музеї експонування  фотодокументальної виставки «Волинь у роки Другої світової війни»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firstLine="720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, вересень 2015 року 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3. 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5 року</w:t>
            </w:r>
          </w:p>
        </w:tc>
      </w:tr>
    </w:tbl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4. Організація у бібліотеках книжкових виставок, тематичних полиць,     у музеях – експозицій, що висвітлюють історію Другої світової війни     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, вересень 2015 року </w:t>
            </w:r>
          </w:p>
        </w:tc>
      </w:tr>
    </w:tbl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5. Забезпечення упорядкування меморіалів, пам’ятників, братських могил та інших місць поховання загиблих захисників Вітчизни, меморіальних дошок, музеїв, кімнат бойової слави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ind w:right="-113" w:hanging="0"/>
              <w:rPr/>
            </w:pPr>
            <w:r>
              <w:rPr>
                <w:szCs w:val="28"/>
              </w:rPr>
              <w:t>управління житлово-комунального господарства, культури, освіти, науки т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молоді облдерж-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20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5 року </w:t>
            </w:r>
          </w:p>
        </w:tc>
      </w:tr>
    </w:tbl>
    <w:p>
      <w:pPr>
        <w:pStyle w:val="Normal"/>
        <w:ind w:firstLine="720"/>
        <w:jc w:val="both"/>
        <w:rPr>
          <w:sz w:val="2"/>
          <w:szCs w:val="2"/>
        </w:rPr>
      </w:pPr>
      <w:r>
        <w:rPr>
          <w:szCs w:val="28"/>
        </w:rPr>
        <w:t xml:space="preserve">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6. Організація проведення спортивно-масових та фізкультурно-оздоровчих заходів, присвячених 70-й річниці Перемоги над нацизмом у Європі та 70-й річниці завершення Другої світової війни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ind w:right="-113" w:hanging="0"/>
              <w:rPr/>
            </w:pPr>
            <w:r>
              <w:rPr>
                <w:szCs w:val="28"/>
              </w:rPr>
              <w:t xml:space="preserve">відділ з питань фізичної культури та спор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5 року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27. Організація у державному архіві області виставки архівних документів та друкованих видань </w:t>
      </w:r>
      <w:r>
        <w:rPr>
          <w:szCs w:val="28"/>
          <w:lang w:val="ru-RU"/>
        </w:rPr>
        <w:t>«</w:t>
      </w:r>
      <w:r>
        <w:rPr>
          <w:szCs w:val="28"/>
        </w:rPr>
        <w:t>Велика Перемога</w:t>
      </w:r>
      <w:r>
        <w:rPr>
          <w:szCs w:val="28"/>
          <w:lang w:val="ru-RU"/>
        </w:rPr>
        <w:t>»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ий архів області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5 року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28. Сприяння висвітленню у засобах масової інформації заходів з відзначення в області 70-ї річниці Перемоги над нацизмом у Європі та              70-ї річниці завершення Другої світової війни. Організація циклів тематичних теле- та радіопередач, публікацій документів і матеріалів, присвячених подіям Другої світової війни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ind w:right="-113" w:hanging="0"/>
              <w:rPr/>
            </w:pPr>
            <w:r>
              <w:rPr>
                <w:szCs w:val="28"/>
              </w:rPr>
              <w:t xml:space="preserve">відділ інформаційної політики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ind w:right="-113" w:firstLine="720"/>
              <w:rPr>
                <w:szCs w:val="28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br/>
            </w:r>
            <w:r>
              <w:rPr>
                <w:szCs w:val="28"/>
              </w:rPr>
              <w:t>протягом 2015 року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9. Сприяння громадським організаціям у проведенні волонтерської роботи та тематичних заходів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з питань внутрішньої політики, освіти, науки та молоді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ind w:first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тягом 2015 року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0. Забезпечення у місцях проведення заходів з відзначення  в області       70-ї річниці Перемоги над нацизмом у Європі та 70-ї річниці завершення Другої світової війни, охорони громадського порядку, дотримання вимог з безпеки дорожнього руху та медичного супроводу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Міністерства внутрішніх справ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3"/>
              <w:ind w:firstLine="720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у </w:t>
            </w:r>
          </w:p>
        </w:tc>
      </w:tr>
    </w:tbl>
    <w:p>
      <w:pPr>
        <w:pStyle w:val="Heading6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4:00Z</dcterms:created>
  <dc:creator>1</dc:creator>
  <dc:description/>
  <cp:keywords/>
  <dc:language>en-US</dc:language>
  <cp:lastModifiedBy>DIANA</cp:lastModifiedBy>
  <cp:lastPrinted>2015-03-13T12:52:00Z</cp:lastPrinted>
  <dcterms:modified xsi:type="dcterms:W3CDTF">2015-04-07T06:17:00Z</dcterms:modified>
  <cp:revision>48</cp:revision>
  <dc:subject/>
  <dc:title>24-zah</dc:title>
</cp:coreProperties>
</file>