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01 квітня 2015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№ </w:t>
            </w:r>
            <w:r>
              <w:rPr>
                <w:sz w:val="28"/>
                <w:lang w:val="uk-UA"/>
              </w:rPr>
              <w:t xml:space="preserve">129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комітет з конкурсних торгів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6, 39, 41 Закону України «Про місцеві державні адміністрації», наказу Міністерства економічного розвитку і торгівлі України від 16 вересня 2014 року № 1112 «Про затвердження Змін до деяких нормативно-правових актів та визнання такими, що втратили чинність, деяких наказів щодо здійснення державних закупівель», зареєстрованого в Міністерстві юстиції України 06 жовтня 2014 року за № 1203/25980, внести до Положення про комітет з конкурсних торгів облдержадміністрації (далі – Положення), затвердженого розпорядженням голови облдержадміністрації від 27 вересня 2010 року № 346, такі змі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пунктi 1 Роздiлу II  у другому реченні слова «депутати місцевих рад» замінити словами «депутати обласної рад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Абзац дев’ятий Роздiлу III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ведення переговорів з учасниками під час проведення переговорної процедури закупiвлi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 Роздiлi IV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пункт 1 пiсля абзацу п’ятого доповнити абзацом шостим такого змiс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йти навчання з питань організації та проведення процедур закупівель;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бзац восьмий пункту 2 виключи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в абзаці дев’ятому слова «Мiнiстерству економіки України» замінити словами «Мiнiстерству економiчного розвитку i торгiвлi Украї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пункт 5 після слів «скрiпленi печаткою облдержадміністрації» доповнити словами «або в електронному вигляді в разі використання електронних засоб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пункті 2 Розділу V слова «публікується в державному офіційному друкованому виданнi з питань державних закупівель та оприлюднюється на веб-порталi Мiнiстерства економiки України з питань закупівель» замінити словами «оприлюднюється на веб-порталi Уповноваженого органу з питань закупівель для загального доступу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апенко 778 16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56:00Z</dcterms:created>
  <dc:creator>Admin</dc:creator>
  <dc:description/>
  <dc:language>en-US</dc:language>
  <cp:lastModifiedBy>Администратор</cp:lastModifiedBy>
  <cp:lastPrinted>2015-04-01T15:56:00Z</cp:lastPrinted>
  <dcterms:modified xsi:type="dcterms:W3CDTF">2015-04-03T08:56:00Z</dcterms:modified>
  <cp:revision>2</cp:revision>
  <dc:subject/>
  <dc:title/>
</cp:coreProperties>
</file>