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 берез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 12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 До структури апарату облдержадміністрації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скоротити посад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ого спеціаліста з питань мобілізаційної роботи – 1 штатна одиниц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головного спеціаліста організаційного відділу – 1 штатна одиниц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 радника голови облдержадміністрації відділу забезпечення діяльності керівництва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головного спеціаліста сектору з питань оборонної робо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 1 штатна одиниц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) утворити сектор з питан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обілізаційної роботи у кількості 2 штатні одиниці у складі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відувач сектору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інспектор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3) у відділі забезпечення діяльності керівництва утворити посаду старшого інспектора – 1 штатна одиниц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 увести у сектор з питань оборонної роботи посаду інспектор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 1 штатна одини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у розділ ІІ «Відділи та сектори апарату обласної державної адміністрації» додатку 3 («Структура обласної державної адміністрації») до розпоряджен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позицію «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ловний спеціаліст з питань мобілізаційної роботи»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и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доповнити позицією «Сектор з питан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обілізаційної роботи»;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ідділі забезпечення діяльності керівництва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фру «4» позиції «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дник голови облдержадміністрації (патронатна служба)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мінити цифрою «3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- доповнити позицією «Старший інспектор»;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 організаційному 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ідділі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фру «8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рганізаційний відді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 замінити цифрою «7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фру «5» позиції «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ловний спеціаліст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мінити цифрою «4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 у структрному підрозіділ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 оборонної роботи» слова та цифри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ий спеціаліст – 1» замінити словами та цифрами           «Інспектор – 1»;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 після стуктурного підрозділу «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 оборонної роботи» доповнити позиціями: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тор з питан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мобілізацій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інспек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с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лова та цифри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мобілізаційної         роботи – 1» виклю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55:00Z</dcterms:created>
  <dc:creator>Admin</dc:creator>
  <dc:description/>
  <cp:keywords/>
  <dc:language>en-US</dc:language>
  <cp:lastModifiedBy>DIANA</cp:lastModifiedBy>
  <cp:lastPrinted>2014-10-09T07:42:00Z</cp:lastPrinted>
  <dcterms:modified xsi:type="dcterms:W3CDTF">2015-04-08T14:00:00Z</dcterms:modified>
  <cp:revision>15</cp:revision>
  <dc:subject/>
  <dc:title> </dc:title>
</cp:coreProperties>
</file>