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1 березня 2015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№ 126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міни у граничній чисельност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ремих структурних підрозділів облдержадміністрації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5, 41, 47 Закону України «Про місцеві державні адміністрації» внести до розпорядження голови обласної державної адміністрації від 25 березня 2015 року № 110 «Про встановлення граничної чисельності працівників структурних підрозділів обласної державної адміністрації» такі зміни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 Зменшити установлену розпорядженням граничну чисельність працівників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управління з питань цивільного захисту облдерж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на п’ять штатних одиниць та установити її в кількості 16 штатних одиниць.</w:t>
      </w:r>
    </w:p>
    <w:p>
      <w:pPr>
        <w:pStyle w:val="TextBodyIndent"/>
        <w:ind w:firstLine="708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/>
          <w:sz w:val="10"/>
          <w:szCs w:val="10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 У графі «Гранична чисельність, одиниць» додатка «Гранична чисельність працівників департаментів, управлінь, інших структурних підрозділів обласної державної адміністрації» до розпорядження цифри «21» позиції «Управлі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 питань цивільного 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замінити цифрами «16»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рофимчук 778 182</w:t>
      </w:r>
    </w:p>
    <w:p>
      <w:pPr>
        <w:pStyle w:val="Normal"/>
        <w:ind w:right="-1093" w:hanging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ind w:right="-1093" w:hanging="0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 Знак Знак Знак1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42:00Z</dcterms:created>
  <dc:creator>Admin</dc:creator>
  <dc:description/>
  <cp:keywords/>
  <dc:language>en-US</dc:language>
  <cp:lastModifiedBy>DIANA</cp:lastModifiedBy>
  <cp:lastPrinted>2014-05-14T12:00:00Z</cp:lastPrinted>
  <dcterms:modified xsi:type="dcterms:W3CDTF">2015-04-03T06:35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519980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