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357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 берез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№ </w:t>
            </w:r>
            <w:r>
              <w:rPr>
                <w:sz w:val="28"/>
                <w:szCs w:val="28"/>
                <w:lang w:val="uk-UA"/>
              </w:rPr>
              <w:t>125</w:t>
            </w:r>
          </w:p>
        </w:tc>
      </w:tr>
    </w:tbl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</w:t>
      </w:r>
      <w:r>
        <w:rPr>
          <w:rStyle w:val="Rvts23"/>
          <w:b/>
          <w:sz w:val="28"/>
          <w:szCs w:val="28"/>
        </w:rPr>
        <w:t>заходів щодо</w:t>
      </w:r>
      <w:r>
        <w:rPr>
          <w:rStyle w:val="Rvts23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унення недоліків,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явлених під час аналізу використання коштів державного бюджету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 коштів, що враховуються при визначенні міжбюджетних трансфертів, спрямованих на забезпечення екстреної медичної допомоги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Волинській області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ідповідно до статей 2, 13, 31 Закону України «Про місцеві державні адміністрації»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1. Затвердити </w:t>
      </w:r>
      <w:r>
        <w:rPr>
          <w:sz w:val="28"/>
          <w:szCs w:val="28"/>
          <w:lang w:val="uk-UA"/>
        </w:rPr>
        <w:t xml:space="preserve">План заходів </w:t>
      </w:r>
      <w:r>
        <w:rPr>
          <w:sz w:val="28"/>
          <w:szCs w:val="28"/>
        </w:rPr>
        <w:t>щодо усунення недоліків, виявлених під час аналізу використання коштів державного бюджету та коштів, що враховуються при визначенні міжбюджетних трансфертів, спрямованих на забезпечення екстреної медичної допомоги у Волинській області</w:t>
      </w:r>
      <w:r>
        <w:rPr>
          <w:rStyle w:val="Rvts2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–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ан заходів), що додається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 ЗОБОВ’ЯЗУЮ управління охорони здоров’я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І.Ващенюк) спільно з департаментом інфраструктури та туризму облдержадміністрації (І.Мирка), головами районних державних адміністрацій забезпечити виконання Плану заходів та надати обласній державній адміністрації звіт про виконання до 25 грудня  2015 року.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РЕКОМЕНДУЮ службі автомобільних доріг в області (А.Посполітак), головам міських рад забезпечити реалізацію Плану заходів та інформування управління охорони здоров’я облдержадміністрації щодо виконання до 20 грудня 2015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С.Мишковец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Style1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before="0" w:after="0"/>
        <w:ind w:left="48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14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Times New Roman" w:hAnsi="Antiqua;Times New Roman" w:cs="Antiqua;Times New Roman"/>
      <w:b/>
      <w:spacing w:val="20"/>
      <w:sz w:val="26"/>
      <w:lang w:val="uk-UA"/>
    </w:rPr>
  </w:style>
  <w:style w:type="paragraph" w:styleId="Style15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2:00Z</dcterms:created>
  <dc:creator>comp1</dc:creator>
  <dc:description/>
  <cp:keywords/>
  <dc:language>en-US</dc:language>
  <cp:lastModifiedBy>DIANA</cp:lastModifiedBy>
  <cp:lastPrinted>2015-03-30T15:40:00Z</cp:lastPrinted>
  <dcterms:modified xsi:type="dcterms:W3CDTF">2015-04-03T06:31:00Z</dcterms:modified>
  <cp:revision>13</cp:revision>
  <dc:subject/>
  <dc:title> </dc:title>
</cp:coreProperties>
</file>