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/>
      </w:pPr>
      <w:r>
        <w:rPr/>
        <w:t xml:space="preserve">             </w:t>
      </w:r>
      <w:r>
        <w:rPr/>
        <w:t>31.03.2015 № 124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15 року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96"/>
        <w:gridCol w:w="2880"/>
        <w:gridCol w:w="1677"/>
        <w:gridCol w:w="46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96"/>
        <w:gridCol w:w="2880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о підсумки виконання бюджету області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5 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інка фінансово-бюджетної ситації в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фінансів обласної державної адміністрації, головне управліня Державної фіскальної служби України в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о хід виконання Програми економічного і соціального розвитку області на </w:t>
              <w:br/>
              <w:t xml:space="preserve">2014 – 2015 роки за підсумками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кварт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ступник голови, 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оціальний захист внутрішньо переміщених осіб, які проживають в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заступник голови облдержадміні-страції, департамент </w:t>
            </w:r>
            <w:r>
              <w:rPr>
                <w:szCs w:val="28"/>
              </w:rPr>
              <w:t>соціального захисту населення, управління освіти і науки, охорони здоров’я облдерж-адміністрації, головне управління Пенсійного фонду, обласний центр зайнятості, управління Державної служби з надзвичайних ситуацій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 xml:space="preserve">Про стан виконання у 2014 році завдань Регіональної програми підвищення енергоефективності Волинської області на 2011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15 роки та підготовку проекту відповідної регіональної програми на наступні період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та визначення основних пріоритетних напрям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ерший заступник голови облдержадміністрації, д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ефективність використання земель та пошук додаткових надходжень до місцевих бюдже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з метою аналізу робот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  <w:lang w:eastAsia="uk-UA"/>
              </w:rPr>
              <w:t xml:space="preserve">заступник голови облдержадміністрації, головне управління Держземагентства в облас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Регіональну програму розроблення планувальної документації, здійснення містобудівного моніторигну її реалізації, створення та впровадження містобудівного кадастру в області на 2015 – 2019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розширеного засідання колегії облдержадміністрації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від 17.03.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</w:rPr>
              <w:t>перший заступник голови, управління містобудування та архітектур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медичне обслуговування учасників антитерористичної опе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, 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 xml:space="preserve">Про підсумки роботи господарства області в опалювальному сезоні 2014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15 років і завдання з підготовки до опалювального сезону 2015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016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192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 xml:space="preserve">підбиття підсумків роботи в опалювальному сезоні 2014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15 років і завдання на наступний опалювальний пері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голови облдержадміністрації, департамент житлово-комунального господарства та будівництва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голов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 В.П. Гунчи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,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С.Кудрявц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имог містобудівного законодав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  викон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готовності лісогосподарських підприємств, сільськогосподарських та фермерських господарств до пожеженебезпечного періоду та вжиття ними превентивних заход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Державної служби з надзвичайних ситуацій України в області, обласне управління лісового та мисливського господарства, департамент агропромислового розвитку облдержадміністрації, районні державні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формування переліку ремонту доріг в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ки людей під час відпочинку на вод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управління державної служби надзвичайних ситуацій України в області,  райдержадміністрації, міські (міст обласного значення) рад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цільової програми створення та впровадження містобудівного кадастру в області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2015 – 2019 роки (у разі прийнятт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викон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Маневицької райдержадміністрації з питань реалізації програм з енергозбереже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департамент житлово-комунального господарства та будівництва облдержадміністрації, Маневиц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залучення міжнародної технічної допомоги в область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ння залученню коштів з європейських фондів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аналіз оплати населенням області за спожиті житлово-комунальні послуг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тлово-комунального господарства та будівництва обласної державної адміністрації 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/>
      </w:pPr>
      <w:r>
        <w:rPr>
          <w:b/>
        </w:rPr>
        <w:t>обласної державної адміністрації С.Кошар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, територіальна державна інспекція з питань праці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готовність державних лісогосподарських підприємств до дій у разі виникнення надзвичайних ситуацій під час пожеженебезпечного періоду 2015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підготовки до весняно-літнього  пожеженебезпечного періоду 2015 року державних лісогосподарських підприємств та здійснення ними заходів щодо своєчасного виявлення лісових пожеж і організації їх гасі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запровадження надання адміністративних послуг органів виконавчої влади, визначених розпорядженням Кабінету Міністрів України від 16 травня 2014 року </w:t>
              <w:br/>
              <w:t xml:space="preserve">№ 523-р та функціонування центрів надання адміністративних послуг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«Про адміністративні послуги»,</w:t>
            </w:r>
          </w:p>
          <w:p>
            <w:pPr>
              <w:pStyle w:val="Normal"/>
              <w:rPr/>
            </w:pPr>
            <w:r>
              <w:rPr/>
              <w:t xml:space="preserve">розпорядження Кабінету Міністрів України від  </w:t>
              <w:br/>
              <w:t xml:space="preserve">16 травня 2014 року </w:t>
              <w:br/>
              <w:t>№ 523-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 худоб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ект Комплексної програми розвитку галузі агропромислового комплексу на 2015 – 2018 рок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</w:rPr>
              <w:t>з метою узгодженн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екту 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міри щодо виконання Програми створення регіонального страхового запасу продовольчого зерна в області на 2013 – 2014 та наступні маркетингові період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абілізації ситуації на ринку хліб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иконання Закону України  «Про благоустрій населених пункті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прияння у зайнятості внутрішньо переміщеним особам та результати наданих послуг обласною службою зайнято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иконання рішення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Волинський обласний центр зайнятості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недопущення занесення на терторію області захворювання тварин та людей сказо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</w:rPr>
              <w:t xml:space="preserve">здійснення контролю за виконанням розпоряджен-ням Головного державного інспектора ветеринарної медицини України від </w:t>
              <w:br/>
              <w:t>31 жовтня 2011 року № 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дицини в області, головні державні інспектори ветеринарної медицини районів і міст (обласного значення)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итячих закладів для оздоровлення та відпочинку дітей працівників агропромислового комплексу у 2015 роц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будівництва та експлуатації полігонів для складування твердих побутових відходів і паспортизації, узаконення сіміттєзвали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 метою виконання Закону України «Про відходи»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державна екологічна інспекція, департамент житлово-комунального господарства та будівництва, управління екології та природніх ресурсів облдержадміністрації, райдержадміністрації, виконкоми міських (міст обласного значення) рад 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чого процес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селекційно-племінної роботи та впровадження нових технологій в селекції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заготівлю молока в господарствах населенн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17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з метою врегулювання заку-півельних цін на молок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TextBodyIndent"/>
        <w:ind w:hanging="0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675"/>
        <w:gridCol w:w="475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в області оздоровлення громадян, постраждалих внаслідок Чорнобильської катастроф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пенсійне забезпечення громадян області, в тому числі осіб, переміщених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пенсійного забезпечення населення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Чорнобильської трагеді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 щорічної разової грошово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наповнення бюджету органів Пенсійного фонду України в області та фінансування пенсі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аліз стану наповнення бюджету органів Фон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енсійного фонду України в обла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го оздоровлення дітей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боту щодо зниження показників материнської та перинатальної захворюваності і смертно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налізу  проведе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здійснення соціального супроводження прийомних сімей та дитячих будинків сімейного тип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з метою аналізу виконання постанов Кабінету Міністрів України від 26 квітня 2002 року № 564 «Про затвердження Положення про дитячий будинок сімейного типу», від 26 квітня 2002 року № 565 «Про затвердження Положення про прийомну сім’ю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Cs w:val="28"/>
              </w:rPr>
              <w:t>Волинський обласний центр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організованого початку оздоровчої кампанії 2015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молоді та спорту, освіти і науки, охорони здоров’я, департамент соціального захисту населення, служба у справах дітей облдержадміністрації, територіальне управління Державної служби України  з надзвичайних ситуацій в області, головне управління Держсанепідслужби в області, інспекція з питань захисту прав споживачів в області, Федерація профспілок області, райдерж-адміністрації, виконкоми міських  (міст обласного значення) ра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роботи в області щодо захисту прав діт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лужба у справах дітей, обласний центр соціальних служб для сім’ї, дітей та молоді, управління освіти і науки облдерж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удосконалення порядку надання житлових субсиді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заходів з нагоди Дня молод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паспортизації об’єктів культурної спадщини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дійснення контролю за станом об’єктів культурної спадщини та їх популяриз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Cs w:val="28"/>
              </w:rPr>
              <w:t xml:space="preserve"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 та стан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ізаційно-кадрової роботи, правової роботи, ведення діловодства, здійснення контрольної діяльності та роботи із </w:t>
            </w:r>
          </w:p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верненнями громадян у Ківерцівській районній державній адміністрації</w:t>
            </w:r>
          </w:p>
          <w:p>
            <w:pPr>
              <w:pStyle w:val="Normal"/>
              <w:ind w:right="-113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28"/>
              </w:rPr>
            </w:pPr>
            <w:r>
              <w:rPr>
                <w:color w:val="000000"/>
                <w:sz w:val="1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держадміністраціях та виконавчих комітетах міських (міст обласного значення) ра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ідділ адміністрування Державного реєстру виборців апарату облдерж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звіту про стан виконання завдань, визначених у статті 2 Указу Президента України від 05 травня </w:t>
              <w:br/>
              <w:t>2011 року № 547/2011 «Питання забезпечення органами виконавч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 доступу до публічної інформації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 – 1945 рок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до відзначення пам’ятних да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обласній державній адміністрації за І квартал 2015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значення в області Дня Конституції Украї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b w:val="false"/>
                <w:szCs w:val="28"/>
              </w:rPr>
              <w:t>Про роботу із зверненнями громадян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у службі автомобільних доріг в області</w:t>
            </w:r>
          </w:p>
          <w:p>
            <w:pPr>
              <w:pStyle w:val="32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</w:tbl>
    <w:p>
      <w:pPr>
        <w:pStyle w:val="21"/>
        <w:keepLines/>
        <w:jc w:val="left"/>
        <w:rPr>
          <w:b/>
          <w:b/>
        </w:rPr>
      </w:pPr>
      <w:r>
        <w:rPr>
          <w:b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 розглядатиметься у порядку контролю за участю голови, 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21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 С.Кудрявцева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Розпорядження голови обласної державної адміністрації від 31 жовтня 2014 року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113" w:hanging="0"/>
              <w:rPr/>
            </w:pPr>
            <w:r>
              <w:rPr>
                <w:szCs w:val="28"/>
              </w:rPr>
              <w:t xml:space="preserve">аналіз стану виконання у І кварталі 2015 року розпорядження Кабінету Міністрів України від  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17 вересня 2014 року 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47-р «Про імплементацію Угоди про асоціацію між Україною, з однієї сторони, та 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Європейським Союзом,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Європейським Співтовариством з атомної енергії і їхніми державами-членами, з іншої сторон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програма «Питна вода Волинської області» на 2012 – 2020 ро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ви облдержадміністрації </w:t>
              <w:br/>
              <w:t xml:space="preserve">від 02 серпня 2012 року </w:t>
              <w:br/>
              <w:t>№ 3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учення Кабінету Міністрів України від 11 жовтня 2007 року № 19663/12/1-07 (до листа Мінтрансзв’язку України від         17 вересня 2007 року № 6376/41/10-07) «Про вжиття заходів, спрямованих на підвищення безпеки дорожнього руху при перевезенні пасажирів і вантажів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/>
            </w:pPr>
            <w:r>
              <w:rPr>
                <w:b w:val="false"/>
                <w:szCs w:val="28"/>
              </w:rPr>
              <w:t xml:space="preserve">Лист Міністерства інфраструктури України від 15 січня 2015 року № 82/25/14-15 «Про відшкодування транспортним підприємствам за перевезення пільгових категорій громадян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,</w:t>
            </w:r>
          </w:p>
          <w:p>
            <w:pPr>
              <w:pStyle w:val="Normal"/>
              <w:jc w:val="center"/>
              <w:rPr/>
            </w:pPr>
            <w:r>
              <w:rPr/>
              <w:t>травень, 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країни та які фінансуються у 2015 роц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ри надходже-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ні коштів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держадміністрації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ind w:hanging="0"/>
              <w:rPr/>
            </w:pPr>
            <w:r>
              <w:rPr/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рахунок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6 липня 2007 року </w:t>
              <w:br/>
              <w:t xml:space="preserve">№ 251 «Про дотримання вимог Указів Президента України від 18 вересня </w:t>
              <w:br/>
              <w:t xml:space="preserve">1996 року № 841 «Про заходи щодо вдосконалення координації діяльності органів виконавчої влади у сфері зовнішніх зносин», від 05 березня </w:t>
              <w:br/>
              <w:t>2002 року № 217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міжнародного співробітництва та європейської інтеграції обласної державної адміністрації, </w:t>
            </w:r>
            <w:r>
              <w:rPr>
                <w:szCs w:val="28"/>
              </w:rPr>
              <w:t>районні державні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Постанова Кабінету Міністрів України від 10 вересня 2014 року № 453 «Про стимулювання заміщення природного газу під час виробництва теплової енергії для установ та організацій, що фінансуються з державного і місцевих бюджетів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держадміністрації, райдержадміністрації, виконавчі комітети міських (міст обласного значення) рад, структурні підрозділи облдержадміністрації – розпорядники кошті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 Президента України від 17 лютого 2015 року № 88/2015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5 році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 метою покращення стану роботи призовних комісій, здійснення аналізу підсумків осіннього 2014 року призову та визначенн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обласної державної адміністрації, головний спеціаліст з питань оборонної роботи апарату, управління охорони здоров’я облдержадміністрації, районні державні адміністрації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вдань на черговий весняний 2015 року призов громадян області на строкову військову службу та доведення цих матеріалів до голів районних (міських) призовних комісі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і (міст обласного значення) ради, обласний військовий комісаріа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Постанова Кабінету Міністрів України від 03 грудня 2008 року № 1081 (зі змінами) «Про затвердження Порядку проведення конкурсу з перевезення пасажирів на автобусному маршруті загального користування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</w:t>
              <w:br/>
              <w:t>2015 ро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/>
              <w:t>Розпорядження Кабінету Міністрів України від 16 листопада 2011 року № 1206-р «Про затвердження плану заходів з розвитку та реалізації експортного потенціалу України  і розширення зовнішніх ринків збуту товарів вітчизняних товаровиробників на період до 2015 ро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/>
            </w:pPr>
            <w:r>
              <w:rPr/>
              <w:t xml:space="preserve">пунктів 1, 20, 21 розпорядження Кабінету Міністрів України </w:t>
              <w:br/>
              <w:t xml:space="preserve">від 16 листопада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11 року № 1206-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асної державної адміністрації від 03 січня 2007 року № 1 </w:t>
            </w:r>
          </w:p>
          <w:p>
            <w:pPr>
              <w:pStyle w:val="Normal"/>
              <w:ind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«Про невідкладні заходи щодо забезпечення стабільної епізоотичної, епідемічної ситуації </w:t>
            </w:r>
          </w:p>
          <w:p>
            <w:pPr>
              <w:pStyle w:val="Normal"/>
              <w:ind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 області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указів Президента України від 22 березня             2001 року № 192/2001, </w:t>
              <w:br/>
              <w:t xml:space="preserve">від 19 жовтня 2005 року № 1450/2005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, головне управління Держсанепідслужби, Волинська митниця, головне управління ветеринарної медицини, управління МВС України, управління Служби безпеки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 доручення Президента України </w:t>
              <w:br/>
              <w:t>від 25 червня 2013 року № 1-1/1553 про вжиття заходів щодо залучення інвестицій та створення нових робочих місць у регіона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іональна програма розвитку малого і середнього підприємництва в області на 2015 – 2016 роки за І квартал 2015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ішення колегії облдержадміністрації «</w:t>
            </w:r>
            <w:r>
              <w:rPr>
                <w:bCs/>
              </w:rPr>
              <w:t>Про стан проведення реформи міжбюджетних відносин в частині виконання вимог Закону України від              05 лютого 2015 року № 157-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«Про добровільне об’єднання територіальних громад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артаменти економічного розвитку і торгівлі, фінанс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грама підтримки індивідуального житлового будівництва на селі «Власний дім на 2012 – 2017 ро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09 вересня 2004 року № 38694 до розпорядження Президента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грудня 2003 року «Про всеукраїнський конкурс-виставку «Кращий вітчизняний товар ро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плану заходів на</w:t>
              <w:br/>
              <w:t>2015 – 2016 роки щодо реалізації Стратегії розвитку області на період до 2020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конання постанови Кабінету Міністрів України від 06 серпня 2014 року № 385, Закону України від 05 лютого 2015 року № 156-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«Про засади державної регіональної політик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економічного розвитку і торгівлі облдержадміністрації члени комітету з розробки проекту Стратегії, структурні підрозділи облдержадміністрації, територіальні органи міністерств та інших центральних органів виконавчої влади області, районні державні адміністрації, міськвиконком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грама підтримки особистих селянських господарств у Волинській області на 2012 – 2016 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 протоколу наради у голови обласної державної адміністрації від  </w:t>
            </w:r>
          </w:p>
          <w:p>
            <w:pPr>
              <w:pStyle w:val="Normal"/>
              <w:rPr/>
            </w:pPr>
            <w:r>
              <w:rPr/>
              <w:t>16 квітня 2014 року № 15 щодо приведення закупівельних цін на молоко до економічно обгрунтованого рів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08 вересня </w:t>
              <w:br/>
              <w:t xml:space="preserve">2014 року № 342 «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озпорядження голови обласної державної адміністрації від 12 серпня 2014 року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02 «Про забезпечення співпраці місцевих органів виконавчої влади, органів виконавчої влади, органів місцевого самоврядування з волонтерами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відділ звернень громадян, сектор прес-служби апарату облдержадміністрації, </w:t>
            </w:r>
            <w:r>
              <w:rPr>
                <w:spacing w:val="-6"/>
                <w:szCs w:val="28"/>
              </w:rPr>
              <w:t>райдерж-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 громадськими організаціями, які надають підтримку та допомогу бійцям Збройних сил України та Національної гвардії України, що беруть учать в антитеростичній операції на сході України»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4"/>
                <w:szCs w:val="28"/>
                <w:lang w:val="ru-RU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26 квітня 2011 року № 181 «Про затвердження Порядку використання коштів обласного бюджету на виконання Регіональної програми розвитку культури, мистецтва і туризму в області на 2011 – 2015 роки»</w:t>
            </w:r>
          </w:p>
          <w:p>
            <w:pPr>
              <w:pStyle w:val="TextBody"/>
              <w:jc w:val="left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заходів Регіональної прогр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6 липня 2007 року № 250 «Про затвердження заходів щодо реалізації в області Стратегії демографічного розвитку на період до 2015 ро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 xml:space="preserve">Кабінету Міністрів України від </w:t>
              <w:br/>
              <w:t>06 червня 2007 року</w:t>
            </w:r>
          </w:p>
          <w:p>
            <w:pPr>
              <w:pStyle w:val="Normal"/>
              <w:ind w:left="-57" w:right="-57" w:hanging="0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82-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управління у справах молоді та спорту обласної державної 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озпорядження голови обласної державної адміністрації від 05 липня 2010 року 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№ </w:t>
            </w:r>
            <w:r>
              <w:rPr/>
              <w:t>205 «Про затвердження Плану заходів зміцнення матеріально-технічної бази бібліотек області на 2011 – 2015 ро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 плану заходів, активізація роботи щодо зміцнення матеріально-технічної бази бібліотек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правління культури</w:t>
            </w:r>
            <w:r>
              <w:rPr>
                <w:lang w:val="en-US"/>
              </w:rPr>
              <w:t xml:space="preserve">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асної державної адміністрації від 24 грудня 2010 року № 474 «Про проект обласної програми підтримки сім</w:t>
            </w:r>
            <w:r>
              <w:rPr>
                <w:rFonts w:cs="Microsoft Himalaya"/>
              </w:rPr>
              <w:t>’ї на період до 2015 року</w:t>
            </w:r>
            <w:r>
              <w:rPr/>
              <w:t>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іального захисту населення, управління у справах молоді та спорту, освіти і науки, охорни здоров</w:t>
            </w:r>
            <w:r>
              <w:rPr>
                <w:rFonts w:cs="Microsoft Himalaya"/>
              </w:rPr>
              <w:t>’я, культури облдержадміністрації, обласний центр соціальних служб для сім’ї, дітей та молод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обласного координаційного комітету сприяння зайнятості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лану роботи координаційного комітету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Волинський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08 грудня </w:t>
              <w:br/>
              <w:t>2013 року № 458 «Про стан основних площинних споруд в області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асної державної адміністрації від 11 грудня 2013 року </w:t>
              <w:br/>
              <w:t>№ 8028/17/2-13 «Про виконання Порядку взаємодії та спільного інформування щодо дітей з особливими освітніми проблемами, у тому числі дітей-інвалідів»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бласна програма увічнення пам'яті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жертв війни та політичних репресій </w:t>
              <w:br/>
              <w:t>на 2011 – 2015 роки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08" w:leader="none"/>
                <w:tab w:val="left" w:pos="0" w:leader="none"/>
              </w:tabs>
              <w:ind w:left="40" w:hanging="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</w:t>
            </w:r>
          </w:p>
          <w:p>
            <w:pPr>
              <w:pStyle w:val="Style16"/>
              <w:tabs>
                <w:tab w:val="clear" w:pos="708"/>
                <w:tab w:val="left" w:pos="-108" w:leader="none"/>
                <w:tab w:val="left" w:pos="0" w:leader="none"/>
              </w:tabs>
              <w:ind w:left="40" w:hanging="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квітень</w:t>
            </w:r>
          </w:p>
          <w:p>
            <w:pPr>
              <w:pStyle w:val="Style16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управління з питань внутрішньої політики </w:t>
            </w:r>
            <w:r>
              <w:rPr>
                <w:lang w:val="ru-RU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зпорядження голови облдержадміністрації від 18 грудня 2012 року № 543 «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</w:t>
              <w:br/>
              <w:t xml:space="preserve">1941 </w:t>
            </w:r>
            <w:r>
              <w:rPr>
                <w:color w:val="000000"/>
                <w:szCs w:val="28"/>
                <w:lang w:val="ru-RU"/>
              </w:rPr>
              <w:t>–</w:t>
            </w:r>
            <w:r>
              <w:rPr>
                <w:color w:val="000000"/>
                <w:szCs w:val="28"/>
              </w:rPr>
              <w:t xml:space="preserve"> 1945 років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08" w:leader="none"/>
              </w:tabs>
              <w:ind w:left="40" w:hanging="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ція 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/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управління з питань внутрішньої політики </w:t>
            </w:r>
            <w:r>
              <w:rPr>
                <w:lang w:val="ru-RU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1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голови облдержадміністрації  від 26 листопада 2014 року № 493 «Про улаштування, впорядкування місць української пам’яті і поховання жертв війни та політичних репресій на кладовищах Люблінського воєводства Республіки Польща»</w:t>
            </w:r>
          </w:p>
          <w:p>
            <w:pPr>
              <w:pStyle w:val="Style16"/>
              <w:ind w:right="-11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управління з питань внутрішньої політики </w:t>
            </w:r>
            <w:r>
              <w:rPr>
                <w:lang w:val="ru-RU"/>
              </w:rPr>
              <w:t>облдержадміністрації</w:t>
            </w:r>
          </w:p>
        </w:tc>
      </w:tr>
    </w:tbl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2015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ання сприяння релігійним організаціям Волині у святкуванні та проведенні урочистостей з нагоди Великодня (Пасхи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міцнення державно-церковних віднос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16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 xml:space="preserve">5 </w:t>
            </w:r>
            <w:r>
              <w:rPr>
                <w:color w:val="000000"/>
                <w:szCs w:val="28"/>
              </w:rPr>
              <w:t>квітня,</w:t>
            </w:r>
          </w:p>
          <w:p>
            <w:pPr>
              <w:pStyle w:val="Normal"/>
              <w:ind w:left="-189"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ання сприяння ромській громаді області у відзначенні Всесвітнього дня ром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зміцнення українсько-ромських віднос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ання сприяння вірменській громаді області у відзначенні 100-річчя геноциду вірме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 метою зміцнення українсько-вірменських віднос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зит голландської делегації ділових </w:t>
              <w:br/>
              <w:t>кіл на чолі з Послом Королівства Нідерландів в Україні Кейсом Кломпенхаувер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иблення двостороннього співробітниц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Заходи з відзначення </w:t>
            </w:r>
            <w:r>
              <w:rPr>
                <w:color w:val="000000"/>
                <w:szCs w:val="28"/>
              </w:rPr>
              <w:t>70-ї річниці Перемоги у Великій Вітчизняній війні 1941 – 1945 ро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</w:t>
            </w:r>
            <w:r>
              <w:rPr>
                <w:color w:val="000000"/>
                <w:szCs w:val="28"/>
                <w:lang w:val="ru-RU"/>
              </w:rPr>
              <w:t xml:space="preserve">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ерепоховання праху </w:t>
              <w:br/>
              <w:t>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травня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в області заходів з відзначення Дня Європ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Указу Президента України </w:t>
              <w:br/>
              <w:t>від 19 квітня 2003 року № 339/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о вшанування обдарованої учнівської молоді Волині та її наставників </w:t>
            </w:r>
            <w:r>
              <w:rPr>
                <w:rStyle w:val="Applestylespan"/>
                <w:szCs w:val="28"/>
              </w:rPr>
              <w:t>«</w:t>
            </w:r>
            <w:r>
              <w:rPr>
                <w:szCs w:val="28"/>
              </w:rPr>
              <w:t>Творча обдарованість</w:t>
            </w:r>
            <w:r>
              <w:rPr>
                <w:rStyle w:val="Applestylespan"/>
                <w:szCs w:val="28"/>
              </w:rPr>
              <w:t>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ий економічний (українсько-польський) фору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залученню іноземних інвестиці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медичної сест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ято «Останній дзвоник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асний фестиваль художньої творчості учнів загальноосвітніх та вихованців позашкільних навчальних закладів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науково-практичної конференції «Любартівські читання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930-ї річниці першої писемної згадки про м.Луц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  <w:r>
              <w:rPr>
                <w:lang w:val="en-US"/>
              </w:rPr>
              <w:t xml:space="preserve"> </w:t>
            </w:r>
            <w:r>
              <w:rPr/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професійно-технічної освіти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-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ручення документів про освіту випускникам 9-х, 11-х клас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-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color w:val="000000"/>
                <w:szCs w:val="28"/>
                <w:lang w:val="ru-RU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Конституції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color w:val="000000"/>
                <w:szCs w:val="28"/>
                <w:lang w:val="ru-RU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журналістського конкурсу «Журналісти Волині за здоровий спосіб життя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та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  <w:r>
              <w:rPr>
                <w:lang w:val="en-US"/>
              </w:rPr>
              <w:t xml:space="preserve"> </w:t>
            </w:r>
            <w:r>
              <w:rPr/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журналіс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журналістського конкурсу «Професіонал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нкурс професійної майстерності «Краща сестра медична 2015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изначення кращого працівника за професіє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Проведення урочистих зборів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іх ресурсів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олод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тримка активної молоді област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ідання обласної комісії у справах увічнення пам’яті учасників АТО, 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ртв війни та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конання розпорядження голови облдержадміністрації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від 13 травня 2011 року № 4/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</w:t>
            </w:r>
            <w:r>
              <w:rPr>
                <w:color w:val="000000"/>
                <w:szCs w:val="28"/>
                <w:lang w:val="ru-RU"/>
              </w:rPr>
              <w:t>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FooterChar">
    <w:name w:val="Footer Char"/>
    <w:basedOn w:val="Style5"/>
    <w:qFormat/>
    <w:rPr>
      <w:sz w:val="28"/>
      <w:szCs w:val="24"/>
      <w:lang w:val="uk-UA" w:bidi="ar-SA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3:00Z</dcterms:created>
  <dc:creator>Demo</dc:creator>
  <dc:description/>
  <cp:keywords/>
  <dc:language>en-US</dc:language>
  <cp:lastModifiedBy>DIANA</cp:lastModifiedBy>
  <cp:lastPrinted>2015-03-19T15:14:00Z</cp:lastPrinted>
  <dcterms:modified xsi:type="dcterms:W3CDTF">2015-04-01T07:03:00Z</dcterms:modified>
  <cp:revision>83</cp:revision>
  <dc:subject/>
  <dc:title>ЗАТВЕРДЖУЮ</dc:title>
</cp:coreProperties>
</file>