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 січ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 пункту 7 рішення обласної ради від 05 березня 2014 року № 24/19 «Про обласний бюджет на 2014 рік» (зі змінами), проекту рішення обласної ради «Про обласний бюджет на 2015 рік», схваленого розпорядженням голови облдержадміністрації від 12 січня 2015 року № 5 та поданого для розгляду обласній раді (лист облдержадміністрації від 13 січня 2015 року № 109/50/2-15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визначену у тимчасовому розписі обласного бюджету на І квартал 2015 року, у сумі </w:t>
        <w:br/>
        <w:t>300 тис. гривень, спрямувавши ї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бюджету міста Луцька у сумі 200 тис. гривень (для сімей Помінкевича Сергія Петровича та Куруки Сергія Івановича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невицькому районному бюджету у сумі 100 тис. гривень (для сім’ї Засєкіна Вадима Олександ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тимчасового розпису обласного бюджету на І квартал 2015 року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ab/>
        <w:t xml:space="preserve">            </w:t>
        <w:tab/>
        <w:tab/>
        <w:t xml:space="preserve">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?l?r ???f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20:00Z</dcterms:created>
  <dc:creator>plv03</dc:creator>
  <dc:description/>
  <cp:keywords/>
  <dc:language>en-US</dc:language>
  <cp:lastModifiedBy>DIANA</cp:lastModifiedBy>
  <cp:lastPrinted>2014-12-25T15:06:00Z</cp:lastPrinted>
  <dcterms:modified xsi:type="dcterms:W3CDTF">2015-01-17T12:49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7083793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5283514</vt:r8>
  </property>
  <property fmtid="{D5CDD505-2E9C-101B-9397-08002B2CF9AE}" pid="7" name="_ReviewingToolsShownOnce">
    <vt:lpwstr/>
  </property>
</Properties>
</file>