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7 березня 2015 року                       м.Луцьк                                                № 1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штаб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координації виконання робіт із будівництва інженерних спору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міцнення обороноздатності держа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 6, 39 Закону України «Про місцеві державні адміністрації», статті 14 Закону України «Про оборону України», з метою забезпечення належного виконання постанови Кабінету Міністрів України від 18 березня 2015 року № 107 «Деякі питання забезпечення у 2015 році будівництва інженерних споруд з метою зміцнення обороноздатності держави» та координації виконання робіт із будівництва інженерних спору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штаб для координації виконання робіт із будівництва інженерних споруд з метою зміцнення обороноздатності держави (далі – штаб)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штабу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</w:t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пенко 778 1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27.03.2015 № 119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-1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12"/>
          <w:sz w:val="16"/>
          <w:szCs w:val="16"/>
          <w:lang w:val="uk-UA"/>
        </w:rPr>
      </w:r>
    </w:p>
    <w:p>
      <w:pPr>
        <w:pStyle w:val="31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КЛАД </w:t>
      </w:r>
    </w:p>
    <w:p>
      <w:pPr>
        <w:pStyle w:val="31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/>
      </w:pPr>
      <w:r>
        <w:rPr>
          <w:szCs w:val="28"/>
        </w:rPr>
        <w:t xml:space="preserve">штабу координації виконання робіт із будівництва інженерних </w:t>
      </w:r>
    </w:p>
    <w:p>
      <w:pPr>
        <w:pStyle w:val="31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поруд з метою зміцнення обороноздатності держав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штабу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НЧИК                       </w:t>
        <w:tab/>
        <w:tab/>
        <w:t>- голова обласної державної адміністрації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димир Петрович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штабу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ДРЯВЦЕВ                             -  перший заступник голови обласної державної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Альбертович</w:t>
        <w:tab/>
        <w:tab/>
        <w:t xml:space="preserve">    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штабу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ОЛОВАЧУК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вітлана Василівна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начальник відділу інформаційної політики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/>
              <w:t>Борис Климович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Державної служби України з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надзвичайних ситуацій в області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радник голови облдержадміністрації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 Анатолійович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- в.о. обласного військового комісара  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  <w:tab w:val="left" w:pos="4605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ІСОВИЙ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остислав Вікторович</w:t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</w:t>
            </w:r>
            <w:r>
              <w:rPr/>
              <w:t>заступник директора – начальник управління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пітального будівництва департаменту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житлово-комунального господарства та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будівництва облдержадміністрації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МІЩАК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/>
              <w:t>Михайло-Мирослав Васильович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"/>
                <w:lang w:val="uk-UA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начальник головного управління Державної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азначейської служби України в області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НИКИТЮК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Ігор Миколайович</w:t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директор департаменту фінансів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16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ТАПЕНКО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італій Степанович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юридичного відділу апарату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ОВИНСЬКИЙ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Дмитро Олександрович</w:t>
            </w:r>
          </w:p>
        </w:tc>
        <w:tc>
          <w:tcPr>
            <w:tcW w:w="6096" w:type="dxa"/>
            <w:tcBorders/>
          </w:tcPr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ступник начальника Служби безпеки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 xml:space="preserve">України в області     </w:t>
            </w:r>
          </w:p>
          <w:p>
            <w:pPr>
              <w:pStyle w:val="31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    Д.Дуб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jc w:val="both"/>
        <w:rPr>
          <w:szCs w:val="36"/>
          <w:lang w:val="uk-UA"/>
        </w:rPr>
      </w:pPr>
      <w:r>
        <w:rPr>
          <w:szCs w:val="36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  <w:lang w:val="ru-RU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1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before="473" w:after="0"/>
      <w:ind w:firstLine="709"/>
      <w:jc w:val="both"/>
    </w:pPr>
    <w:rPr>
      <w:rFonts w:eastAsia="Calibri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35:00Z</dcterms:created>
  <dc:creator>Юрий</dc:creator>
  <dc:description/>
  <cp:keywords/>
  <dc:language>en-US</dc:language>
  <cp:lastModifiedBy>A.Evtuh</cp:lastModifiedBy>
  <cp:lastPrinted>2015-03-31T16:38:00Z</cp:lastPrinted>
  <dcterms:modified xsi:type="dcterms:W3CDTF">2015-03-31T13:41:00Z</dcterms:modified>
  <cp:revision>36</cp:revision>
  <dc:subject/>
  <dc:title>жовтня 2010 року                           м</dc:title>
</cp:coreProperties>
</file>