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304" w:leader="none"/>
          <w:tab w:val="left" w:pos="106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304" w:leader="none"/>
          <w:tab w:val="left" w:pos="106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                                                                                                                                    ЗАТВЕРДЖЕНО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Розпорядження голови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обласної державної адміністрації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26.03.2015 № 115 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304" w:leader="none"/>
        </w:tabs>
        <w:jc w:val="center"/>
        <w:rPr/>
      </w:pPr>
      <w:r>
        <w:rPr>
          <w:szCs w:val="28"/>
        </w:rPr>
        <w:t>ПЛАН ЗАХОДІВ</w:t>
      </w:r>
    </w:p>
    <w:p>
      <w:pPr>
        <w:pStyle w:val="Heading2"/>
        <w:tabs>
          <w:tab w:val="clear" w:pos="709"/>
          <w:tab w:val="left" w:pos="1304" w:leader="none"/>
        </w:tabs>
        <w:jc w:val="center"/>
        <w:rPr/>
      </w:pPr>
      <w:r>
        <w:rPr>
          <w:szCs w:val="28"/>
        </w:rPr>
        <w:t xml:space="preserve">щодо відзначення в області у 2015 році Дня Європи </w:t>
      </w:r>
    </w:p>
    <w:p>
      <w:pPr>
        <w:pStyle w:val="Normal"/>
        <w:tabs>
          <w:tab w:val="clear" w:pos="709"/>
          <w:tab w:val="left" w:pos="1304" w:leader="none"/>
          <w:tab w:val="left" w:pos="1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blHeader w:val="true"/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з/п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виконання</w:t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6"/>
                <w:szCs w:val="6"/>
              </w:rPr>
              <w:t>і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REF _Ref350932593 \r \h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Ref350932593"/>
            <w:bookmarkStart w:id="1" w:name="_Ref350932593"/>
            <w:bookmarkEnd w:id="1"/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в області Єдиного дня інформування громадськості, приуроченого до Дня Європ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світлення підготовки та проведення Дня Європи в електронних і друкованих засобах масової інформації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політики облдержадміністрації, Волинська обласна державна телерадіокомпанія, райдержадміністрації, виконкоми міських (міст обласного значення) 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ітень 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а культурно-освітня акція «Ніч музеї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линському краєзнавчому музеї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8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на дискусія «Європейський шлях розвитку українського суспільства: реалії та можливі ризики»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прикладі Волинської області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облдержадміністр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плану заходів</w:t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REF _Ref350932593 \r \h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-мистецький фестиваль «Луцький замок – колиска об’єднаної Європи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, адміністрація Державного історико-культурного заповідника у м. Луць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рт «Україна-Європа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, Волинський академічний обласний український музично-драматичний театр імені Т.Г.Шевч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Проведення в бібліотечних закладах виставок періодичної, науково-популярної, інформаційно-довідкової літератури з питань європейського вибору Україн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ітень – 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Підготовка та розміщення інформації про День Європи на офіційному веб-сайті облдержадміністрації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ідповідних тематичних уроків для учнів загальноосвітніх шкіл Ковельського та Ратнівського районів у рамках проекту «Відновлення меліоративної мережі для сприяння економічного зростання сільських територій Волинської області», що співфінансується ЄС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вітень – травень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плану заходів</w:t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REF _Ref350932593 \r \h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74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ня </w:t>
            </w:r>
            <w:r>
              <w:rPr>
                <w:color w:val="000000"/>
                <w:sz w:val="28"/>
                <w:szCs w:val="28"/>
              </w:rPr>
              <w:t xml:space="preserve">в загальноосвітніх закладах області інформаційно-просвітницьких годин, тематичних уроків, лекцій, бесід, диспутів, конкурсів учнівської молоді на теми «Українській молоді – європейські цінності», «Україна в європейському просторі», «Україна серед країн Європи» </w:t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український конкурс колективів екологічної просвіти «Земля – наш спільний дім», присвячений Дню Європи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 облдержадміністрації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спортивних заходів, присвячених Дню Європи, з залученням спортсменів та команд інших країн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ляція циклу телепередач «Пограниччя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а обласна державна телерадіокомпан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ітень –     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адіовікторини «Європейська родина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а обласна державна телерадіокомпан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Інтернет-конференція «Україна-Вишеградська четвірка (V4)-ЄС: механізм міжнародного співробітництва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інститут економіки та менеджмен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9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ий стіл «Перспективи зовнішньоекономічної діяльності України у контексті європейської інтеграції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інститут економіки та менеджмен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І спільна Міжнародна науково-практична конференція «Актуальні проблеми розвитку економіки» за участі науковців </w:t>
            </w:r>
            <w:r>
              <w:rPr>
                <w:bCs/>
                <w:sz w:val="28"/>
                <w:szCs w:val="28"/>
              </w:rPr>
              <w:t>Вищої школи економії та інновацій (м. Люблін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ідноєвропейський національний університет імені Лесі Украї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-30 травня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иставка картин європейських художників – учасників пленерів «Колорит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а міська р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курс пісні «Співаємо пісні країн Європи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а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червня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плану заходів</w:t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REF _Ref350932593 \r \h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турнір з футболу серед учнівської молоді «Володимир-2015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а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жнародний фестиваль «Танцююче місто» за участю художніх колективів з міст-партнерів Республіки Польщ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а міська р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-17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йн-ринг «Найважливіші події в історії ЄС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а міська р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товиставка під відкритим небом «Луцьк європейський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а міська р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шкільної творчості «Євробачення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а міська р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інарна акція «Кухні народів Європи»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а міська р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ропейська олімпіада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а міська рада, Луц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турнір «Знавці Європи»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волинська міська ра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ійний ярмарок-презентація національних кухонь європейських країн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вітень – 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 колективів аматорського мистецтва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шляху до Європи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Почувайся європейцем!» та студентський міні-флешмоб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івс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о-практична конференція на тему «Інтеграція України в Європу – ключова ланка переходу до відкритого демократичного суспільства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івс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Культурно-мистецьке свято «Європейські іменини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івс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фестиваль «Європейське містечко юних майстрів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плану заходів</w:t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60"/>
        <w:gridCol w:w="5160"/>
        <w:gridCol w:w="1560"/>
      </w:tblGrid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REF _Ref350932593 \r \h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я «Європейського містечка»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вень 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учнівської молоді району на кращий твір з тематики європейської інтеграції України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ешівс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чний виступ аматорських колективів гміни Дорогуськ Люблінського воєводства Республіки Польща для жителів району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ртуальна подорож «Європа – наш спільний дім»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районна державна адмініст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на спілкування «Десять кроків Європою»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а районна державна адмініст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ест-гра «Вирушаємо у подорож Європою»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а районна державна 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Вміст таблиці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">
    <w:name w:val=" Char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57:00Z</dcterms:created>
  <dc:creator>USER</dc:creator>
  <dc:description/>
  <cp:keywords/>
  <dc:language>en-US</dc:language>
  <cp:lastModifiedBy>DIANA</cp:lastModifiedBy>
  <cp:lastPrinted>2015-03-25T10:40:00Z</cp:lastPrinted>
  <dcterms:modified xsi:type="dcterms:W3CDTF">2015-03-27T06:52:00Z</dcterms:modified>
  <cp:revision>16</cp:revision>
  <dc:subject/>
  <dc:title>                                                                                                                                      ЗАТВЕРДЖЕНО</dc:title>
</cp:coreProperties>
</file>