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 берез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11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надання матеріальної допомоги у розмірі по 100 тис. грив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’ям загиблих військовослужбовців, які брали уча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нтитерористичній операції на сході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4 Закону України «Про місцеві державні адміністрації», частини 1, 2 статті 79 Бюджетного кодексу України,</w:t>
        <w:br/>
        <w:t>пункту 7 рішення обласної ради від 23 січня 2015 року № 32/7 «Про обласний бюджет на 2015 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Розподілити між бюджетами районів та міст області нерозподілену частин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у сумі </w:t>
        <w:br/>
        <w:t>500 тис. гривень, спрямувавши ї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бюджету міста Луцька у сумі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0 тис. гривень (для сімей Мандзика Віктора Сергійовича, Чабанчука Дениса Миколайовича та Шкредя Сергія Олексійович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рохівському районному бюджету у сумі 100 тис. гривень (для сім’ї Данилюка Юрія Степановича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ваничівському районному бюджету у сумі 100 тис. гривень (для сім’ї Пугача Ігоря Володимировича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 фінансів облдержадміністрації (І.Никитюк) унести відповідні зміни до показників міжбюджетних трансфертів між обласним бюджетом та іншими бюджетами і до розпису обласного бюджету 2015 рік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uk-UA"/>
        </w:rPr>
        <w:t>В.ГУНЧИ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икитюк 777 200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</w:t>
      </w:r>
    </w:p>
    <w:p>
      <w:pPr>
        <w:pStyle w:val="Normal"/>
        <w:ind w:left="4678" w:firstLine="36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2:00Z</dcterms:created>
  <dc:creator>plv03</dc:creator>
  <dc:description/>
  <cp:keywords/>
  <dc:language>en-US</dc:language>
  <cp:lastModifiedBy>DIANA</cp:lastModifiedBy>
  <cp:lastPrinted>2015-03-24T12:36:00Z</cp:lastPrinted>
  <dcterms:modified xsi:type="dcterms:W3CDTF">2015-03-26T06:10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8749125</vt:r8>
  </property>
  <property fmtid="{D5CDD505-2E9C-101B-9397-08002B2CF9AE}" pid="3" name="_AuthorEmail">
    <vt:lpwstr>gvm03@minfin.gov.ua</vt:lpwstr>
  </property>
  <property fmtid="{D5CDD505-2E9C-101B-9397-08002B2CF9AE}" pid="4" name="_AuthorEmailDisplayName">
    <vt:lpwstr>Горщар Володимир Миколайович</vt:lpwstr>
  </property>
  <property fmtid="{D5CDD505-2E9C-101B-9397-08002B2CF9AE}" pid="5" name="_EmailSubject">
    <vt:lpwstr>Ще один раз на заміну. Добавився ще хлопець з Луцька.</vt:lpwstr>
  </property>
  <property fmtid="{D5CDD505-2E9C-101B-9397-08002B2CF9AE}" pid="6" name="_PreviousAdHocReviewCycleID">
    <vt:r8>-438749125</vt:r8>
  </property>
  <property fmtid="{D5CDD505-2E9C-101B-9397-08002B2CF9AE}" pid="7" name="_ReviewingToolsShownOnce">
    <vt:lpwstr/>
  </property>
</Properties>
</file>