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 березня 2015 року </w:t>
        <w:tab/>
        <w:tab/>
        <w:t xml:space="preserve">          м.Луцьк</w:t>
        <w:tab/>
        <w:tab/>
        <w:tab/>
        <w:tab/>
        <w:t xml:space="preserve">             №  110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граничної чисельності працівник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их підрозділів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останови Кабінету Міністрів України від 25 березня 2014 року № 91 «Деякі питання діяльності місцевих державних адміністрацій»,  у зв’язку з утворенням юридичного управління облдержадміністрації та управління персоналом апарату облдержадміністрації, які забезпечуватимуть ведення у структурних підрозділах облдержадміністрації правових та кадрових питан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Установити граничну чисельність працівників структурних підрозділів обласної державної адміністрації згідно з додатком. 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ОБОВ’ЯЗУЮ керівників структурних підрозділів обласної державної адміністрації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ривести штатні розписи працівників підрозділів у відповідність до цього розпорядження та вимог постанови Кабінету Міністрів України              від 12 березня 2005 року № 179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 установленому чинним законодавством порядку здійснити заходи щодо попередження про вивільнення відповідних працівників у зв’язку зі скороченням штату та надання їм гарантій, пільг і компенсаці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у зв’язку з утворенням юридичного управління облдержадміністрації та управління персоналом апарату обласної державної адміністрації провести скорочення посад працівників, на які покладені функції правового та (або) кадрового забезпечення діяльності відповідного підрозділу. </w:t>
      </w:r>
    </w:p>
    <w:p>
      <w:pPr>
        <w:pStyle w:val="Normal"/>
        <w:ind w:firstLine="708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обласної державної адміністрації внести відповідні зміни до розподілу асигнувань Державного бюджету на утримання відповідних структурних підрозділів.</w:t>
      </w:r>
    </w:p>
    <w:p>
      <w:pPr>
        <w:pStyle w:val="Normal"/>
        <w:ind w:firstLine="72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в чинність, пункт 1 розпорядження голови обласної державної адміністрації від 29 квітня 2014 року № 136 «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 у частині встановлення граничної чисельності працівників структурних підрозділів обласної державної адміністрації згідно з додатком 1.</w:t>
      </w:r>
    </w:p>
    <w:p>
      <w:pPr>
        <w:pStyle w:val="Normal"/>
        <w:ind w:firstLine="708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керівника апарату обласної державної адміністрації Дубняка Д.О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 778 18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тапенко 778 160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4872" w:right="-109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 25.03.2015 № 1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департаментів, управлінь, інш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них підрозділів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діл інформаційної полі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дділ з питань фізичної культури та спорту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інфраструктури та туризм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його структурі: управління дорожнього господар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8*    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екології та природних ресур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апітального будівниц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*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з питань внутрішньої полі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з питань цивільного захист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ультур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освіти, науки та молод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охорони здоров’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Юридичне управлі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ржавний архів област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лужба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у граничній чисельності не враховується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 xml:space="preserve">         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.Дубняк</w:t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46:00Z</dcterms:created>
  <dc:creator>V.Potapenko</dc:creator>
  <dc:description/>
  <cp:keywords/>
  <dc:language>en-US</dc:language>
  <cp:lastModifiedBy>DIANA</cp:lastModifiedBy>
  <cp:lastPrinted>2015-03-24T15:35:00Z</cp:lastPrinted>
  <dcterms:modified xsi:type="dcterms:W3CDTF">2015-03-25T07:32:00Z</dcterms:modified>
  <cp:revision>22</cp:revision>
  <dc:subject/>
  <dc:title> </dc:title>
</cp:coreProperties>
</file>