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березня 2015 року                            м.Луцьк                                                № 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– 2015 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33, 41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постанови Кабінету Міністрів України від 09.07.2014 № 296 </w:t>
      </w:r>
      <w:r>
        <w:rPr>
          <w:color w:val="000000"/>
          <w:sz w:val="28"/>
          <w:szCs w:val="28"/>
          <w:lang w:val="uk-UA"/>
        </w:rPr>
        <w:t>«Деякі питання забезпечення населення, підприємств, установ та організацій природним газом до кінця опалювального сезону 2014/15 року»</w:t>
      </w:r>
      <w:r>
        <w:rPr>
          <w:sz w:val="28"/>
          <w:szCs w:val="28"/>
          <w:lang w:val="uk-UA"/>
        </w:rPr>
        <w:t xml:space="preserve"> та ураховуючи вимоги абзацу 1 розділу 6 витягу з протоколу засідання Кабінету Міністрів України від 11.03.2015 № 32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 в установленому законодавством поряд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кінчити опалювальний сезон 2014 – 2015 років, виходячи з  кліматичних умов моменту встановлення середньодобової температури протягом трьох днів біль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ити стовідсоткову оплату за спожиті підприємствами комунальної теплоенергетики в опалювальному періоді 2014-2015 років енергоносії до 1 верес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забезпечити до 1 жовтня 2015 року укладення договорів з НАК «Нафтогаз України» на постачання природного газу підприємствам комунальної теплоенергетики на період опалювального сезону 2015-2016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активізувати інформаційно-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нювальну роботу, спрямовану на формування у населення області свідомого ставлення до необхідності підвищення енергоефективності, використання альтернативних видів палива з метою економії природного газу та щодо запровадження компенсації додаткових витрат на оплату житлово-комунальних послуг в умовах підвищення цін та тариф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РЕКОМЕНДУЮ виконкомам міських (міст обласного значення) рад забезпечити виконання завдань, передбачених підпунктами 1) – 4) пункту 1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</w:t>
        <w:tab/>
        <w:t xml:space="preserve">          </w:t>
      </w:r>
      <w:r>
        <w:rPr>
          <w:b/>
          <w:sz w:val="28"/>
          <w:szCs w:val="28"/>
          <w:lang w:val="uk-UA"/>
        </w:rPr>
        <w:t>В. 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3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17:00Z</dcterms:created>
  <dc:creator>Юрий</dc:creator>
  <dc:description/>
  <cp:keywords/>
  <dc:language>en-US</dc:language>
  <cp:lastModifiedBy>DIANA</cp:lastModifiedBy>
  <cp:lastPrinted>2015-03-23T14:12:00Z</cp:lastPrinted>
  <dcterms:modified xsi:type="dcterms:W3CDTF">2015-03-25T07:41:00Z</dcterms:modified>
  <cp:revision>12</cp:revision>
  <dc:subject/>
  <dc:title>жовтня 2010 року                           м</dc:title>
</cp:coreProperties>
</file>