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3.</w:t>
            </w:r>
            <w:r>
              <w:rPr>
                <w:szCs w:val="28"/>
                <w:lang w:val="ru-RU"/>
              </w:rPr>
              <w:t xml:space="preserve">03.2015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08</w:t>
            </w:r>
          </w:p>
        </w:tc>
      </w:tr>
    </w:tbl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150-річчя від дня народж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хайла Грушевсь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Проведення </w:t>
      </w:r>
      <w:r>
        <w:rPr>
          <w:bCs/>
        </w:rPr>
        <w:t>в обласному академічному українському музично-драматичному театрі імені Т.Г.Шевченка</w:t>
      </w:r>
      <w:r>
        <w:rPr>
          <w:szCs w:val="28"/>
        </w:rPr>
        <w:t xml:space="preserve"> урочистої академії з нагоди 150-річчя від дня народження Михайла Грушевського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внутрішньої політики облдержадміністрації, виконком Луцької міської ради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Організація в обласному центрі покладання квітів до пам’ятника першому Президентові України Михайлу Грушевському, пам’ятних знаків та пам’ятників борцям за свободу і незалежність Украї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виконком Луц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 вересня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Проведення у навчальних закладах області просвітницьких заходів, спрямованих на вивчення ролі М.Грушевського в історії українського державотворення та нау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3"/>
              <w:ind w:right="-288" w:hanging="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4. Проведення у Східноєвропейському національному університеті імені Лесі Українки круглого стол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тему: </w:t>
      </w:r>
      <w:r>
        <w:rPr>
          <w:szCs w:val="28"/>
          <w:lang w:val="ru-RU"/>
        </w:rPr>
        <w:t>“</w:t>
      </w:r>
      <w:r>
        <w:rPr>
          <w:szCs w:val="28"/>
        </w:rPr>
        <w:t>Михайло Грушевський – громадський діяч, вчений і державотворець</w:t>
      </w:r>
      <w:r>
        <w:rPr>
          <w:szCs w:val="28"/>
          <w:lang w:val="ru-RU"/>
        </w:rPr>
        <w:t xml:space="preserve">”  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блдержадміністрації, Східноєвропейський національний університет імені Лесі Українки 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ресен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 Сприяння громадським організаціям у проведенні тематичних захо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ресень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. У закладах культури проведення культурно-просвітницьких заходів, присвячених популяризації наукової, державотворчої та історико-культурної спадщини М.Грушевського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7. Організація у бібліотеках книжкових виставок, тематичних полиць, у музеях – експозицій, що висвітлюють </w:t>
      </w:r>
      <w:r>
        <w:rPr>
          <w:bCs/>
          <w:szCs w:val="28"/>
        </w:rPr>
        <w:t>життєвий шлях видатного державного, політичного діяча та науковця М.Грушевського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8. У державному архіві області організація тематичної</w:t>
      </w:r>
      <w:r>
        <w:rPr>
          <w:lang w:val="ru-RU"/>
        </w:rPr>
        <w:t xml:space="preserve"> </w:t>
      </w:r>
      <w:r>
        <w:rPr/>
        <w:t xml:space="preserve">виставк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9. Забезпечення висвітлення у засобах масової інформації заходів щодо відзначення в області 150-річчя від дня народження Михайла Грушевського, трансляції тематичних інформаційно-просвітницьких передач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ресень 2016 року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/>
        <w:t xml:space="preserve">10. Проведення у Маневицькій ВК-42, Цуманській ВК-84, Ковельській виховній колонії та Луцькому слідчому ізоляторі  тематичних інформаційно-просвітницьких заходів, пов’язаних з відзначенням </w:t>
      </w:r>
      <w:r>
        <w:rPr>
          <w:szCs w:val="28"/>
        </w:rPr>
        <w:t>150-річчя від дня народження Михайла Грушевського</w:t>
      </w:r>
      <w:r>
        <w:rPr/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державної пенітенціарної служби України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ресень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1:00Z</dcterms:created>
  <dc:creator>1</dc:creator>
  <dc:description/>
  <cp:keywords/>
  <dc:language>en-US</dc:language>
  <cp:lastModifiedBy>O.Stepjuk</cp:lastModifiedBy>
  <cp:lastPrinted>2015-03-24T08:52:00Z</cp:lastPrinted>
  <dcterms:modified xsi:type="dcterms:W3CDTF">2015-03-24T12:42:00Z</dcterms:modified>
  <cp:revision>140</cp:revision>
  <dc:subject/>
  <dc:title>24-zah</dc:title>
</cp:coreProperties>
</file>