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/>
      </w:pPr>
      <w:r>
        <w:rPr/>
        <w:t>Додаток 1</w:t>
      </w:r>
    </w:p>
    <w:p>
      <w:pPr>
        <w:pStyle w:val="Normal"/>
        <w:ind w:left="5670" w:hanging="101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 розпорядження голови    обласної державної адміністрації</w:t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en-US"/>
        </w:rPr>
        <w:t>23</w:t>
      </w:r>
      <w:r>
        <w:rPr>
          <w:sz w:val="28"/>
          <w:lang w:val="uk-UA"/>
        </w:rPr>
        <w:t>.03.2015 № 107</w:t>
      </w:r>
    </w:p>
    <w:p>
      <w:pPr>
        <w:pStyle w:val="Normal"/>
        <w:ind w:left="552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Фонд оплати праці працівників та видатки на утрим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парату і структурних підрозділів обласної державної адміністрації</w:t>
      </w:r>
    </w:p>
    <w:p>
      <w:pPr>
        <w:pStyle w:val="Normal"/>
        <w:ind w:left="1418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2"/>
        <w:gridCol w:w="1844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Апарат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структурні підрозділи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Видатки на 2015 рік (гривень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оплати праці працівників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гривень)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lang w:val="uk-UA"/>
              </w:rPr>
              <w:t>Апарат облдержадміністрації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69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73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Департамент агропромислового розвитк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0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8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Департамент економічного розвитку і торгів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55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6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Департамент житлово-комунального господарства та будівниц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95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Департамент соціального захисту населен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5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1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Управління з питань цивільного захист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9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Управління інформаційної діяльності та комунікацій з громадськіст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17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6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Відділ інформаційної політи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13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Департамент інфраструктури та туризм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6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Департамент фінансі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09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35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Управління міжнародного співробітництва та європейської інтеграції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15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Управління містобудування та архітекту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45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3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Управління культу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4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5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Управління освіти та нау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9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0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Управління охорони здоров'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5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Управління у справах молоді та спорт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1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Державний архів област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75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5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6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Управління екології та природних ресурсі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8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1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47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2500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28:00Z</dcterms:created>
  <dc:creator>NADYA</dc:creator>
  <dc:description/>
  <cp:keywords/>
  <dc:language>en-US</dc:language>
  <cp:lastModifiedBy>O.Stepjuk</cp:lastModifiedBy>
  <cp:lastPrinted>2014-05-13T10:27:00Z</cp:lastPrinted>
  <dcterms:modified xsi:type="dcterms:W3CDTF">2015-03-24T12:35:00Z</dcterms:modified>
  <cp:revision>34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4988081</vt:r8>
  </property>
  <property fmtid="{D5CDD505-2E9C-101B-9397-08002B2CF9AE}" pid="3" name="_AuthorEmail">
    <vt:lpwstr>fvo03@minfin.gov.ua</vt:lpwstr>
  </property>
  <property fmtid="{D5CDD505-2E9C-101B-9397-08002B2CF9AE}" pid="4" name="_AuthorEmailDisplayName">
    <vt:lpwstr>Фредюк Володимир Олександрович</vt:lpwstr>
  </property>
  <property fmtid="{D5CDD505-2E9C-101B-9397-08002B2CF9AE}" pid="5" name="_EmailSubject">
    <vt:lpwstr>Департамент фінансів Проект розпорядження</vt:lpwstr>
  </property>
  <property fmtid="{D5CDD505-2E9C-101B-9397-08002B2CF9AE}" pid="6" name="_ReviewingToolsShownOnce">
    <vt:lpwstr/>
  </property>
</Properties>
</file>