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en-US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.03.2015 № </w:t>
      </w:r>
      <w:r>
        <w:rPr>
          <w:sz w:val="28"/>
          <w:lang w:val="en-US"/>
        </w:rPr>
        <w:t>107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060"/>
        <w:gridCol w:w="1980"/>
        <w:gridCol w:w="324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39000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180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6620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68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72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2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90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78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5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8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827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68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226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67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313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82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3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9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993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90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47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8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786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98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416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809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11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7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53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245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29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185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2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04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02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9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58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77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90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07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2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156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76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92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76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231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34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8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7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479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38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435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2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413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24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43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0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68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4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7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976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76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4888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227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9768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239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O.Stepjuk</cp:lastModifiedBy>
  <cp:lastPrinted>2015-03-19T11:53:00Z</cp:lastPrinted>
  <dcterms:modified xsi:type="dcterms:W3CDTF">2015-03-24T12:36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3194816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артамент фінансів Проект розпорядження</vt:lpwstr>
  </property>
  <property fmtid="{D5CDD505-2E9C-101B-9397-08002B2CF9AE}" pid="6" name="_ReviewingToolsShownOnce">
    <vt:lpwstr/>
  </property>
</Properties>
</file>