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  <w:lang w:val="uk-UA"/>
        </w:rPr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  <w:lang w:val="ru-RU"/>
        </w:rPr>
      </w:r>
    </w:p>
    <w:p>
      <w:pPr>
        <w:pStyle w:val="Heading2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0</w:t>
      </w:r>
      <w:r>
        <w:rPr>
          <w:sz w:val="28"/>
          <w:lang w:val="uk-UA"/>
        </w:rPr>
        <w:t xml:space="preserve"> березень 2015 року</w:t>
        <w:tab/>
      </w:r>
      <w:r>
        <w:rPr>
          <w:sz w:val="28"/>
        </w:rPr>
        <w:t xml:space="preserve">            </w:t>
      </w:r>
      <w:r>
        <w:rPr>
          <w:sz w:val="28"/>
          <w:lang w:val="uk-UA"/>
        </w:rPr>
        <w:tab/>
        <w:t>м.Луцьк</w:t>
        <w:tab/>
        <w:tab/>
        <w:tab/>
        <w:tab/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№</w:t>
      </w:r>
      <w:r>
        <w:rPr>
          <w:sz w:val="28"/>
        </w:rPr>
        <w:t xml:space="preserve"> </w:t>
      </w:r>
      <w:r>
        <w:rPr>
          <w:sz w:val="28"/>
          <w:lang w:val="en-US"/>
        </w:rPr>
        <w:t>10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/>
        <w:t xml:space="preserve">Про зміни у складі обласної Координаційн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</w:t>
      </w:r>
      <w:r>
        <w:rPr>
          <w:bCs/>
          <w:color w:val="000000"/>
          <w:sz w:val="28"/>
          <w:szCs w:val="28"/>
        </w:rPr>
        <w:t xml:space="preserve">проблем ВІЛ-інфекції/СНІДу, </w:t>
      </w:r>
      <w:r>
        <w:rPr>
          <w:bCs/>
          <w:color w:val="000000"/>
          <w:sz w:val="28"/>
          <w:szCs w:val="28"/>
          <w:lang w:val="uk-UA"/>
        </w:rPr>
        <w:t>туберкульозу та наркоман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/>
      </w:pPr>
      <w:r>
        <w:rPr/>
        <w:tab/>
        <w:t xml:space="preserve">1. У зв’язку із кадровими змінами ЗАТВЕРДИТИ новий склад обласної Координаційної ради з проблем ВІЛ-інфекції/СНІДу, туберкульозу та наркоманії, утвореної розпорядженням голови облдержадміністрації від            24 травня 2009 року № 156 </w:t>
      </w:r>
      <w:r>
        <w:rPr>
          <w:szCs w:val="28"/>
        </w:rPr>
        <w:t>«</w:t>
      </w:r>
      <w:r>
        <w:rPr/>
        <w:t xml:space="preserve">Про обласну Координаційну раду з </w:t>
      </w:r>
      <w:r>
        <w:rPr>
          <w:bCs/>
          <w:color w:val="000000"/>
          <w:szCs w:val="28"/>
        </w:rPr>
        <w:t>проблем ВІЛ-інфекції/СНІДу, туберкульозу та наркоманії</w:t>
      </w:r>
      <w:r>
        <w:rPr>
          <w:szCs w:val="28"/>
        </w:rPr>
        <w:t>»</w:t>
      </w:r>
      <w:r>
        <w:rPr/>
        <w:t xml:space="preserve"> (додається).</w:t>
      </w:r>
    </w:p>
    <w:p>
      <w:pPr>
        <w:pStyle w:val="Heading1"/>
        <w:jc w:val="both"/>
        <w:rPr/>
      </w:pPr>
      <w:r>
        <w:rPr/>
        <w:tab/>
        <w:t>2. Визнати таким, що втратив чинність, пункт 1 розпорядження голови обласної державної адміністрації від 24 травня 2009 року № 156 у частині складу Координацій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олова</w:t>
      </w:r>
      <w:r>
        <w:rPr>
          <w:b/>
          <w:sz w:val="28"/>
          <w:lang w:val="uk-UA"/>
        </w:rPr>
        <w:t xml:space="preserve">  </w:t>
        <w:tab/>
        <w:tab/>
        <w:tab/>
        <w:t xml:space="preserve">  </w:t>
        <w:tab/>
        <w:tab/>
        <w:t xml:space="preserve">                                                       В.ГУНЧИ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ащенюк 243 55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512"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220"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220" w:firstLine="3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4860" w:firstLine="708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.03.2015 №</w:t>
      </w:r>
      <w:r>
        <w:rPr>
          <w:sz w:val="28"/>
          <w:szCs w:val="28"/>
          <w:lang w:val="en-US"/>
        </w:rPr>
        <w:t xml:space="preserve"> 105</w:t>
      </w:r>
    </w:p>
    <w:p>
      <w:pPr>
        <w:pStyle w:val="Normal"/>
        <w:ind w:firstLine="34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Heading1"/>
        <w:rPr/>
      </w:pPr>
      <w:r>
        <w:rPr/>
        <w:t xml:space="preserve">обласної Координаційн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</w:t>
      </w:r>
      <w:r>
        <w:rPr>
          <w:bCs/>
          <w:color w:val="000000"/>
          <w:sz w:val="28"/>
          <w:szCs w:val="28"/>
          <w:lang w:val="uk-UA"/>
        </w:rPr>
        <w:t>проблем ВІЛ-інфекції/СНІДу, туберкульозу та наркоманії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641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ind w:left="-540" w:right="-64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40" w:right="-64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ординаційної ради</w:t>
            </w:r>
          </w:p>
          <w:p>
            <w:pPr>
              <w:pStyle w:val="Normal"/>
              <w:ind w:left="-540" w:right="-64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ШКОВЕЦЬ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Євтихії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Координаційної рад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 облдержадміністрації</w:t>
            </w:r>
          </w:p>
        </w:tc>
      </w:tr>
      <w:tr>
        <w:trPr>
          <w:trHeight w:val="688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РЕВА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Ярослав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 і науки облдержадміністрації</w:t>
            </w:r>
          </w:p>
        </w:tc>
      </w:tr>
      <w:tr>
        <w:trPr>
          <w:trHeight w:val="1082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ординаційної рад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                                     - головний лікар обласного цент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Іванівна                                       профілактики та боротьби зі СНІД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ЙДУЧИК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Данил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 Волинської обласн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ЧУК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та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БОД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хайл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  <w:lang w:val="uk-UA"/>
              </w:rPr>
              <w:t>управління Державної пенітенціарної служби України в област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департаменту соціального захисту населення облдерж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55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ЦЬКИЙ</w:t>
              <w:tab/>
              <w:t>-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Юрій Микола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енеральний директор обласного територіального медичного протитуберкульозного об’єднанн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55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МИТРИШИН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гор Ярослав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.о. начальника управління у справах сім’ї, молоді та спорту облдерж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49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ИНЯК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обласного благодійного фонду «Шанс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АЧУК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Георг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лікар Володимир-Волинської  центральної районної лікарн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АНЮК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Володимирович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йор міліції, начальник відділу боротьби з незаконним обігом наркотиків управління МВС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74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слав Євген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Луцького міського голови, голова Координаційної ради з проблем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ІЛ-інфекції/СНІДу, туберкульозу та наркоманії Луцької міської ради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074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ковник міліції, начальник відділу по боротьбі зі злочинами, пов’язаними з торгівлею людьми, управління МВС Україн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7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ИЩУК     </w:t>
              <w:tab/>
              <w:t>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лужби у справах дітей  облдержадміністрації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                                                         </w:t>
            </w:r>
          </w:p>
        </w:tc>
      </w:tr>
      <w:tr>
        <w:trPr>
          <w:trHeight w:val="847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ШКО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а Степанівна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обласної організації Товариства  Червоного Хреста України (за згодою)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08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ДЧУК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Максим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.о. директора </w:t>
            </w:r>
            <w:r>
              <w:rPr>
                <w:sz w:val="28"/>
                <w:szCs w:val="28"/>
                <w:lang w:val="uk-UA"/>
              </w:rPr>
              <w:t>обласного центру соціальних служб для сім’ї, дітей та молоді</w:t>
            </w:r>
          </w:p>
        </w:tc>
      </w:tr>
      <w:tr>
        <w:trPr>
          <w:trHeight w:val="1094" w:hRule="atLeast"/>
        </w:trPr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ЦЬКИЙ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Костянти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хорони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 обл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БАЛ</w:t>
              <w:tab/>
              <w:t>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Юрій</w:t>
            </w:r>
            <w:r>
              <w:rPr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АРА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АРОВЕЦЬКИЙ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Дми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КО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людей, які живуть з ВІЛ/СНІДом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внутрішньої політи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обласного наркологічного диспансе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державної санітарно- епідеміологічної служби в області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  <w:lang w:val="uk-UA"/>
    </w:rPr>
  </w:style>
  <w:style w:type="character" w:styleId="Style13">
    <w:name w:val=" Знак Знак"/>
    <w:basedOn w:val="Style12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45:00Z</dcterms:created>
  <dc:creator>Zagal</dc:creator>
  <dc:description/>
  <cp:keywords/>
  <dc:language>en-US</dc:language>
  <cp:lastModifiedBy>O.Stepjuk</cp:lastModifiedBy>
  <cp:lastPrinted>2012-02-29T11:29:00Z</cp:lastPrinted>
  <dcterms:modified xsi:type="dcterms:W3CDTF">2015-03-24T12:40:00Z</dcterms:modified>
  <cp:revision>53</cp:revision>
  <dc:subject/>
  <dc:title>від       липня 2005 року</dc:title>
</cp:coreProperties>
</file>