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19 березня 2015 року                      м.Луцьк                                                 № 102</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за погодженням Державного агентства лісових ресурсів України від 13 березня 2015 року           № 02-19/2371-15:</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приватному підприємству «Універсам» у довгострокове тимчасове платне користування терміном на 15 років без вилучення у постійного лісокористувача лісову ділянку площею 0,6 га, яка перебуває у постійному користуванні ДП «Володимир-Волинське лісомисливське господарство» та розташована у кварталі 34 (виділи 35, 37, 40)  Микуличівського  лісництва.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казаними вище постійними та тимчасовими лісокористувачами, який зареєструвати в обласному управлінні лісового та мисливського господарства.       </w:t>
      </w:r>
    </w:p>
    <w:p>
      <w:pPr>
        <w:pStyle w:val="Normal"/>
        <w:jc w:val="both"/>
        <w:rPr>
          <w:sz w:val="28"/>
          <w:szCs w:val="28"/>
        </w:rPr>
      </w:pPr>
      <w:r>
        <w:rPr>
          <w:sz w:val="28"/>
          <w:szCs w:val="28"/>
        </w:rPr>
        <w:t xml:space="preserve">         </w:t>
      </w:r>
      <w:r>
        <w:rPr>
          <w:sz w:val="28"/>
          <w:szCs w:val="28"/>
        </w:rPr>
        <w:t>3. Контроль за виконанням цього розпорядження покласти на керівника апарату обласної державної адміністрації Д.Дубня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Голова</w:t>
      </w:r>
      <w:r>
        <w:rPr>
          <w:b/>
          <w:sz w:val="28"/>
          <w:szCs w:val="28"/>
        </w:rPr>
        <w:t xml:space="preserve">                                                                                                        В.ГУНЧИК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Мазурик   240 070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DIANA</cp:lastModifiedBy>
  <cp:lastPrinted>2015-03-19T10:22:00Z</cp:lastPrinted>
  <dcterms:modified xsi:type="dcterms:W3CDTF">2015-03-23T08:29:00Z</dcterms:modified>
  <cp:revision>182</cp:revision>
  <dc:subject/>
  <dc:title>РОЗПОРЯДЖЕННЯ</dc:title>
</cp:coreProperties>
</file>