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7028"/>
        <w:gridCol w:w="4356"/>
      </w:tblGrid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9.03.2015 № 100</w:t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/>
        <w:t>ПЛАН ДІЙ</w:t>
      </w:r>
    </w:p>
    <w:p>
      <w:pPr>
        <w:pStyle w:val="Normal"/>
        <w:jc w:val="center"/>
        <w:rPr/>
      </w:pPr>
      <w:r>
        <w:rPr/>
        <w:t xml:space="preserve">з реалізації у Волинській області в 2015 році </w:t>
      </w:r>
    </w:p>
    <w:p>
      <w:pPr>
        <w:pStyle w:val="Normal"/>
        <w:jc w:val="center"/>
        <w:rPr>
          <w:lang w:val="en-US"/>
        </w:rPr>
      </w:pPr>
      <w:r>
        <w:rPr/>
        <w:t>Ініціативи «Партнерство «Відкритий Уряд»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"/>
        <w:gridCol w:w="8638"/>
        <w:gridCol w:w="1800"/>
        <w:gridCol w:w="43"/>
        <w:gridCol w:w="45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і терміни реалізації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реалізаці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. </w:t>
            </w:r>
            <w:r>
              <w:rPr/>
              <w:t xml:space="preserve">Сприяння діяльності інститутів громадянського суспільства, їх участ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формуванні та реалізації державної політики в регіоні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Забезпечення сприяння інститутам громадянського суспільства у проведенні ними громадської експертизи діяльності органів виконавчої влади, їх участі в заходах органів влади, пов’язаних з проведенням консультацій з громадськістю та формуванням громадських ра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асної державної адміністрації, районні державні адміністрації, виконкоми міських (міст обласного значення) </w:t>
            </w:r>
            <w:r>
              <w:rPr>
                <w:spacing w:val="-4"/>
                <w:szCs w:val="28"/>
              </w:rPr>
              <w:t>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лучення інститутів громадянського суспільства до обговорення суспільно значущих питань, що виносяться на розгляд обласної, районних та міських (міст обласного значення) рад або затверджуються розпорядженнями голів обласної та районних державних адміністраці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, обласна та районні ради (за згодою), 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вчення громадської думки з соціально значущих питань у масштабах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окварталу,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публічного громадського обговорення проектів нормативно-правових, регуляторних актів, місцевих програм економічного, соціального і культурного розвитку, рішень стосовно стану їх виконання, звітів головних розпорядників бюджетних коштів про їх витрачання за 2014 рі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структурні підрозділи облдержадміністрації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публічних консультацій з громадськістю з інших актуальних питань соціально-економічного та гуманітарного розвитку регіо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Забезпечення діяльності громадських рад при </w:t>
            </w:r>
            <w:r>
              <w:rPr>
                <w:szCs w:val="28"/>
              </w:rPr>
              <w:t>обласній та районних державних адміністраці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, районні державні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Підтримка ініціатив інститутів громадянського суспільства для реалізації соціальних програм і проектів, спрямованих на вирішення завдань регіональної полі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Надання на конкурсних засадах фінансової підтримки інститутам громадянського суспільства для реалізації соціальних програм і проектів у межах регіональної програми сприяння розвитку громадянського суспі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Розробка та поширення методичних рекомендацій щодо використання інститутами громадянського суспільства та громадянами механізмів участі у формуванні та реалізації державної політик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Cs w:val="28"/>
              </w:rPr>
              <w:t xml:space="preserve">Проведення зустрічей, семінарів та тренінгів з представниками інститутів громадянського суспільства та фахівцями органів виконавчої влади з питань проведення консультацій з громадськістю, громадської експертизи, антикорупційної експертизи, щодо взаємодії з громадською радою, роз’яснень змін, внесених до чинного законодавства України, тощо, а також за проблематикою </w:t>
            </w:r>
            <w:r>
              <w:rPr>
                <w:szCs w:val="28"/>
              </w:rPr>
              <w:t>інституційного та професійного розвитку громадських організацій області, підвищення ефективності їх діяльності та участі у формуванні й реалізації державної політики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з питань внутрішньої політики обласної державної адміністрації, </w:t>
            </w: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, організаці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Внесення змін до регламенту обласної та районних державних  адміністрацій для їх узгодження із законодавством з питань залучення громадськості до формування та реалізації державної політики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І кварталу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йний відділ апарату обласної державної адміністрації, районні державні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Підготовка та подання на розгляд обласної ради проекту регіональної цільової програми сприяння розвитку громадянського суспільства у Волинській області на 2016 – 2018 роки </w:t>
            </w:r>
          </w:p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варталу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>
          <w:trHeight w:val="16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провадження проведення на регулярній основі (за окремим графіком) експертних зустрічей для обговорення актуальних проблем розвитку регіону за участю голови облдержадміністрації або його заступників та представників інститутів громадянського суспільства, науковців, експерт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, структурні підрозділи обласної державної адміністрації</w:t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Забезпечення доступу громадян до повної, об’єктивної та достовірної публічної інформаці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решкодного доступу громадськості до публічної інформації шляхом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консультативно-методичної допомоги, проведення навчань, семінарів тощо для відповідальних працівників обласної та районних державних адміністрацій, а також представників інститутів громадянського суспільства з питань реалізації Закону України «Про доступ до публічної інформації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відділ апарату облдержадміністрації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, організаці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повного та своєчасного оприлюднення інформації відповідно до статті 15 Закону України «Про доступ до публічної інформації» на офіційних веб-сайтах обласної та районних державних адміністрацій,  веб-розділах та веб-сайтах структурних підрозділів облдержадміністрації, а також в інший спосіб, передбачений законодавством 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структурні підрозділи облдержадміністрації та її апарату, </w:t>
            </w:r>
            <w:r>
              <w:rPr>
                <w:szCs w:val="28"/>
              </w:rPr>
              <w:t>районні державні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 межах повноважень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новлення у приміщеннях обласної та районних державних адміністрацій інформаційних стендів, їх систематичне наповненн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загальний, звернень громадян, кадрової роботи, організаційний, фінансово-господарський відділи апарату облдержадміністрації, управління з питань внутрішньої політики та департамент економічного розвитку і торгівлі облдержадміністрації, </w:t>
            </w:r>
            <w:r>
              <w:rPr>
                <w:szCs w:val="28"/>
              </w:rPr>
              <w:t>районні державні адміністрації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17"/>
        <w:gridCol w:w="1843"/>
        <w:gridCol w:w="4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ерегляду грифів «Для службового користування» чи інших грифів, що передбачають обмеження доступу до документа або інформації в ньому, які були надані до набрання чинності Законом України «Про доступ до публічної інформації», з метою виконання пункту 2 прикінцевих положень Закону України «Про внесення змін до деяких законодавчих актів України у зв’язку з прийняттям Закону України «Про інформацію» та Закону України «Про доступ до публічної інформації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 квітня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експертна комісія обласної державної адміністрації, </w:t>
            </w: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ільного доступу громадськості до містобудівної документації та геоінформаційних даних (у тому числі в електронній формі), зокрема вжиття заходів до організації перегляду практик застосування грифа «ДСК» щодо містобудівної документації, у тому числі генеральних планів міст, оприлюднення генеральних планів міст у спосіб, передбачений Законом України «Про регулювання містобудівної діяльності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містобудування та архітектури облдержадміністрації, </w:t>
            </w:r>
            <w:r>
              <w:rPr>
                <w:szCs w:val="28"/>
              </w:rPr>
              <w:t>районні державні адміністрації</w:t>
            </w:r>
            <w:r>
              <w:rPr/>
              <w:t xml:space="preserve">, </w:t>
            </w: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Запобігання і протидія корупц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/>
              <w:t xml:space="preserve">Розроблення із залученням органів місцевого самоврядування й представників громадськості обласної та районних програм запобігання і протидії корупції на виконання пункту 11 заходів з реалізації плану дій із впровадження Ініціативи «Партнерство «Відкритий Уряд» у </w:t>
            </w:r>
          </w:p>
          <w:p>
            <w:pPr>
              <w:pStyle w:val="Normal"/>
              <w:ind w:left="-57" w:right="-113" w:hanging="0"/>
              <w:rPr/>
            </w:pPr>
            <w:r>
              <w:rPr/>
              <w:t>2014 – 2015 роках, затвердженого розпорядженням Кабінету Міністрів від 26 листопада 2014 року № 1176, їх затвердження на виконання статті 19 Закону України «Про запобігання корупц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квітня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взаємодії з правоохоронними органами, з питань запобігання та виявлення корупції апарату обласної державної адміністрації, </w:t>
            </w:r>
            <w:r>
              <w:rPr>
                <w:szCs w:val="28"/>
              </w:rPr>
              <w:t>районні державні 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49"/>
        <w:gridCol w:w="1843"/>
        <w:gridCol w:w="45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илюднення на офіційних веб-сайтах обласної та районних державних адміністрацій декларацій про доходи, майно і витрати керівників відповідних органів та їх заступни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травня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інформаційної політики, сектор взаємодії з правоохоронними органами, з питань запобігання та виявлення корупції апарату обласної державної адміністрації, районні державні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вадження механізмів залучення представників громадськості до моніторингу дотримання обласною та районними державними адміністраціями антикорупційного законодавства (моніторингові групи, інструменти спрощеного повідомлення про випадки корупції тощ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взаємодії з правоохоронними органами, з питань запобігання та виявлення корупції апарату обласної державної адміністрації, районні державні адміністрації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. </w:t>
            </w:r>
            <w:r>
              <w:rPr/>
              <w:t>Підвищення якості надання адміністративних та соціальних послу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роботи центрів надання адміністративних послуг відповідно до Закону України «Про адміністративні послуги» та розпорядження Кабінету Міністрів України від 16 травня 2014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ілення для роботи центрів надання адміністративних послуг приміщень достатньої площі та забезпечення їх необхідним обладнанням, залучення достатньої кількості адміністраторі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широкого інформування громадян про роботу центрів надання адміністративних по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проведенню інститутами громадянського суспільства моніторингу якості роботи центрів надання адміністративних послуг, організація вивчення громадської думки (анкетування) з цих питань та врахування його результаті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. </w:t>
            </w:r>
            <w:r>
              <w:rPr/>
              <w:t>Впровадження технологій електронного урядування та розвиток електронної демократ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в установленому порядку створенню, інформаційній підтримці та забезпеченню веб-сайтів громадських рад при обласній та районних державних адміністраці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держадміністрації, районні державні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ширення сфери використання Інтернету, насамперед удосконалення офіційного веб-сайту облдержадміністрації та веб-сайту «Адміністративні послуги органів виконавчої влади та органів місцевого самоврядування Волинської області», створення веб-сайтів структурних підрозділів облдержадміністрації, використання соціальних мереж для комунікацій з громадськістю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діл інформаційних технологій апарату, структурні підрозділи  облас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Продовження впровадження та експлуатації єдиної автоматизованої системи електронного документообі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інформаційних технологій апарату,структурні підрозділи  облдержадміністрації, райдерж-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Реалізація в області пілотного електронного проекту «Всеукраїнська соціальна мережа «Фейсгов» як саморозвиваючої соціальної мережі, що є інструментом впровадження електронної демократії та сприятиме доступу громадян до інформації, їх комунікації, моніторингу та впливу на органи в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 квартал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відділ інформаційних технологій апарату, структурні підрозділи  облдержадміністрації, райдерж-адміністрації, виконкоми міських (міст обласного значення) рад,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ромадська організація </w:t>
            </w:r>
            <w:r>
              <w:rPr>
                <w:szCs w:val="28"/>
                <w:lang w:val="en-US" w:eastAsia="en-US"/>
              </w:rPr>
              <w:t>«Всеукраїнська соціальна мережа «Фейсгов»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Здійснення заходів з метою впровадження платформи «Відкрите місто», інших пілотних ініціатив для підвищення рівня поінформованості громадськості у сфері бюджетування, створення бюджетної інформації, дружньої до користувача</w:t>
            </w:r>
          </w:p>
          <w:p>
            <w:pPr>
              <w:pStyle w:val="Normal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часть у проведенні національної інформаційно-просвітницької кампанії «Публічні бібліотеки – мости до електронного урядуван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інформаційних технологій апарату, управління культури  обласної державної адміні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Організація навчання працівників обласної та районних державних адміністрацій, а також представників інститутів громадянського суспільства методик використання основних інструментів електронного врядування та електронної демократ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відділ інформаційних технологій апарату облдержадміністрації, </w:t>
            </w: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, організацій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. Інші заходи, пов’язані з реалізацією </w:t>
            </w:r>
            <w:r>
              <w:rPr/>
              <w:t xml:space="preserve">Ініціативи «Партнерство «Відкритий Уряд» та </w:t>
            </w:r>
            <w:r>
              <w:rPr>
                <w:szCs w:val="28"/>
              </w:rPr>
              <w:t>забезпеченням</w:t>
            </w:r>
          </w:p>
          <w:p>
            <w:pPr>
              <w:pStyle w:val="Normal"/>
              <w:ind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критості й прозорості діяльності місцевих органів виконавчої влади</w:t>
            </w:r>
          </w:p>
          <w:p>
            <w:pPr>
              <w:pStyle w:val="Normal"/>
              <w:ind w:right="-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ування управління з питань внутрішньої політики облдержадміністрації про виконання плану дій з реалізації у Волинській області в 2015 році Ініціативи «Партнерство «Відкритий Уря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липня та 25 грудня 2015 рок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/>
              <w:t xml:space="preserve">структурні підрозділи облдерж-адміністрації та її апарату, </w:t>
            </w:r>
            <w:r>
              <w:rPr>
                <w:szCs w:val="28"/>
              </w:rPr>
              <w:t>райдерж-адміністрації, виконкоми міських (міст обласного значення) рад</w:t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"/>
        <w:gridCol w:w="8638"/>
        <w:gridCol w:w="1800"/>
        <w:gridCol w:w="43"/>
        <w:gridCol w:w="463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та організація громадського обговорення звіту про виконання плану дій з реалізації у Волинській області в 2015 році Ініціативи «Партнерство «Відкритий Уря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 2015, січень 2016 років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проведення громадських обговорень законопроектів, проектів актів Кабінету Міністрів України, що стосуються діяльності інститутів громадянського суспільства, участі громадськості у формуванні та реалізації державної політики, а також розроблених відповідно до плану дій із впровадженням Ініціативи «Партнерство «Відкритий Уряд» у 2015 роц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внутрішньої політики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на офіційних веб-сайтах обласної та районних державних адміністрацій, міських (міст обласного значення) рад інформації про хід виконання в області плану дій з реалізації Ініціативи «Партнерство «Відкритий Уря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липень 2015, січень 2016 років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/>
            </w:pPr>
            <w:r>
              <w:rPr>
                <w:szCs w:val="28"/>
              </w:rPr>
              <w:t>управління з питань внутрішньої політи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висвітленню місцевими засобами масової інформації заходів, пов’язаних з виконанням плану дій з реалізації у Волинській області в 2015 році Ініціативи «Партнерство «Відкритий Уряд»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ab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тягом 2015 року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інформаційної політики облдерж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ідготовка та затвердження плану заходів з підвищення рівня відкритості та прозорості діяльності облдержадміністрації в 2015 році у рамках реалізації зазначеної І</w:t>
            </w:r>
            <w:r>
              <w:rPr>
                <w:color w:val="000000"/>
                <w:szCs w:val="28"/>
              </w:rPr>
              <w:t>ніціатив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 квартал 2015 року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інформаційної політики, у</w:t>
            </w:r>
            <w:r>
              <w:rPr>
                <w:szCs w:val="28"/>
              </w:rPr>
              <w:t>правління з питань внутрішньої політики облдержадміністрації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2:00Z</dcterms:created>
  <dc:creator>1</dc:creator>
  <dc:description/>
  <cp:keywords/>
  <dc:language>en-US</dc:language>
  <cp:lastModifiedBy>DIANA</cp:lastModifiedBy>
  <cp:lastPrinted>2015-02-19T16:27:00Z</cp:lastPrinted>
  <dcterms:modified xsi:type="dcterms:W3CDTF">2015-03-20T07:31:00Z</dcterms:modified>
  <cp:revision>41</cp:revision>
  <dc:subject/>
  <dc:title>МВК</dc:title>
</cp:coreProperties>
</file>