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9 березня 2015 року                          м.Луцьк                                                № 100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о план дій із реалізації у Волинській області в 2015 році</w:t>
      </w:r>
    </w:p>
    <w:p>
      <w:pPr>
        <w:pStyle w:val="Normal"/>
        <w:jc w:val="center"/>
        <w:rPr>
          <w:lang w:val="ru-RU"/>
        </w:rPr>
      </w:pPr>
      <w:r>
        <w:rPr/>
        <w:t>Ініціативи «Партнерство «Відкритий Уряд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 статей 2, 6, 23, 31, 39  Закону України «Про місцеві державні адміністрації», на виконання розпорядження Кабінету Міністрів України від 26 листопада 2014 року № 1176-р «Про затвердження </w:t>
      </w:r>
      <w:r>
        <w:rPr/>
        <w:t>плану дій із впровадження Ініціативи «Партнерство «Відкритий Уряд» у 2014 – 2015 роках, доручень Віце-прем’єр-міністра України – Міністра регіонального розвитку, будівництва та житлово-комунального господарства України Г.Зубка від 27 січня 2015 року № 2837/1/1-15, першого заступника Міністра Кабінету Міністрів О.Паракуди від 10 лютого 2015 року № 2085/0/2-15, з урахуванням рекомендацій громадських експертів – членів Координаційної ради з питань реалізації в Україні зазначеної Ініціативи та громадської ради при облдержадміністрації, з метою створення сприятливих умов для реалізації Ініціативи «Партнерство «Відкритий Уряд» у Волинській області</w:t>
      </w:r>
      <w:r>
        <w:rPr>
          <w:szCs w:val="28"/>
        </w:rPr>
        <w:t xml:space="preserve">: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 Затвердити план </w:t>
      </w:r>
      <w:r>
        <w:rPr/>
        <w:t>дій із реалізації у Волинській області в 2015 році Ініціативи «Партнерство «Відкритий Уряд» (далі – план дій), що додається.</w:t>
      </w:r>
    </w:p>
    <w:p>
      <w:pPr>
        <w:pStyle w:val="2"/>
        <w:rPr/>
      </w:pPr>
      <w:r>
        <w:rPr/>
        <w:t xml:space="preserve">2. ЗОБОВ’ЯЗУЮ районні державні адміністрації, структурні підрозділи обласної державної адміністрації, РЕКОМЕНДУЮ виконкомам міських (міст обласного значення) рад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Cs w:val="28"/>
        </w:rPr>
        <w:t xml:space="preserve">1) забезпечити виконання плану дій у межах бюджетних коштів та за рахунок коштів інших джерел; </w:t>
      </w:r>
    </w:p>
    <w:p>
      <w:pPr>
        <w:pStyle w:val="2"/>
        <w:rPr/>
      </w:pPr>
      <w:r>
        <w:rPr/>
        <w:t xml:space="preserve">2) про виконання плану дій </w:t>
      </w:r>
      <w:r>
        <w:rPr>
          <w:szCs w:val="28"/>
        </w:rPr>
        <w:t>до 01 липня та 25 грудня 2015 року</w:t>
      </w:r>
      <w:r>
        <w:rPr/>
        <w:t xml:space="preserve"> інформувати управління з питань внутрішньої політики облдержадміністрації, якому узагальнену інформацію до 20 липня 2015 та 20 січня 2016 років подати обласній державній адміністрації.   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lang w:val="ru-RU"/>
        </w:rPr>
        <w:t>3</w:t>
      </w:r>
      <w:r>
        <w:rPr/>
        <w:t>. 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1:00Z</dcterms:created>
  <dc:creator>1</dc:creator>
  <dc:description/>
  <cp:keywords/>
  <dc:language>en-US</dc:language>
  <cp:lastModifiedBy>DIANA</cp:lastModifiedBy>
  <cp:lastPrinted>2015-03-11T10:19:00Z</cp:lastPrinted>
  <dcterms:modified xsi:type="dcterms:W3CDTF">2015-03-20T07:30:00Z</dcterms:modified>
  <cp:revision>6</cp:revision>
  <dc:subject/>
  <dc:title>             15 січня 2009 року                       м</dc:title>
</cp:coreProperties>
</file>