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6 січня 2015 року </w:t>
        <w:tab/>
        <w:tab/>
        <w:t xml:space="preserve">          м.Луцьк</w:t>
        <w:tab/>
        <w:tab/>
        <w:tab/>
        <w:t xml:space="preserve">                            № 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управлі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діяльності та комунікацій з громадськіст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104 – 105 Цивільного кодексу України, статей 5, 44, 47 Закону України «Про місцеві державні адміністрації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Припинити шляхом ліквідації юридичної особи публічного права УПРАВЛІННЯ ІНФОРМАЦІЙНОЇ ДІЯЛЬНОСТІ ТА КОМУНІКАЦІЙ З ГРОМАДСЬКІСТЮ ВОЛИНСЬКОЇ ОБЛАСНОЇ ДЕРЖАВНОЇ АДМІНІСТРАЦІЇ (код ЄДРПОУ 35963830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Утворити комісію з ліквідації управління інформаційної діяльності та комунікацій з громадськістю Волинської обласної державної адміністрації згідно з додатк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Установити двомісячний строк для пред’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управління інформаційної діяльності та комунікацій з громадськістю облдержадміністрації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Уповноважую голову комісії з ліквідації управління інформаційної діяльності та комунікацій з громадськістю облдержадміністрації вчиняти всі необхідні юридичні дії, пов’язані з припиненням управління інформаційної діяльності та комунікацій з громадськістю облдержадміністрації, у тому числі подавати державному реєстратору документи, необхідні для проведення державної реєстрації його припиненн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ідділу кадрової роботи апарату облдержадміністрації (Гордієнко З.І.), начальникові управління інформаційної діяльності та комунікацій з громадськістю облдержадміністрації (Чубара О.С.) в установленому чинним законодавством порядку здійснити заходи щодо попередження про вивільнення відповідних працівників, надання їм гарантій, пільг та компенсаці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даток 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1.2015 № 1</w:t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ліквідації управління інформаційної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та комунікацій з громадськістю Волинської обласної державної адміністрації</w:t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ВК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Петрович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йної діяльності та комунікаці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громадськістю облдержадміністрації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ing3"/>
              <w:ind w:right="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ind w:right="-1093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сектору у справах релігій управління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ГАНОВСЬК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ля Анатоліївн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сектору – головний бухгалтер сектору фінансового забезпечення управління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.Дубняк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2">
    <w:name w:val=" Знак Знак2"/>
    <w:basedOn w:val="Style1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basedOn w:val="Style12"/>
    <w:qFormat/>
    <w:rPr>
      <w:rFonts w:cs="Times New Roman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"/>
      <w:lang w:val="ru-RU"/>
    </w:rPr>
  </w:style>
  <w:style w:type="character" w:styleId="TitleChar">
    <w:name w:val="Title Char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40:00Z</dcterms:created>
  <dc:creator>Admin</dc:creator>
  <dc:description/>
  <cp:keywords/>
  <dc:language>en-US</dc:language>
  <cp:lastModifiedBy>DIANA</cp:lastModifiedBy>
  <cp:lastPrinted>2014-12-31T12:57:00Z</cp:lastPrinted>
  <dcterms:modified xsi:type="dcterms:W3CDTF">2015-02-18T08:42:00Z</dcterms:modified>
  <cp:revision>17</cp:revision>
  <dc:subject/>
  <dc:title>жовтня 2012 року</dc:title>
</cp:coreProperties>
</file>