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07 </w:t>
      </w:r>
      <w:r>
        <w:rPr>
          <w:sz w:val="28"/>
          <w:szCs w:val="28"/>
        </w:rPr>
        <w:t>квітня 2014 року</w:t>
        <w:tab/>
        <w:tab/>
        <w:tab/>
        <w:t>м.Луцьк</w:t>
        <w:tab/>
        <w:tab/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ru-RU"/>
        </w:rPr>
        <w:t xml:space="preserve"> 9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сприяння офіційним спостерігачам </w:t>
        <w:br/>
        <w:t xml:space="preserve">від іноземних держав, міжнародних організацій </w:t>
        <w:br/>
        <w:t xml:space="preserve">під час позачергових виборів Президента України </w:t>
      </w:r>
    </w:p>
    <w:p>
      <w:pPr>
        <w:pStyle w:val="Normal"/>
        <w:jc w:val="center"/>
        <w:rPr/>
      </w:pPr>
      <w:r>
        <w:rPr>
          <w:sz w:val="28"/>
          <w:szCs w:val="28"/>
        </w:rPr>
        <w:t>25 травня 2014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5, 39 Закону України «Про місцеві державні адміністрації», частини 9 статті 28, статей 68, 70 Закону України «Про вибори Президента України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творити обласну робочу групу зі сприяння офіційним спостерігачам від іноземних держав, міжнародних організацій, які прибуватимуть в Україну, у здійсненні ними повноважень під час проведення позачергових виборів Президента України 25 травня 2014 року (далі – обласна робоча група) та затвердити її посадовий склад, що додаєтьс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Призначити головою обласної робочої групи КАРПЮКА Романа Петровича, заступника голови обласної державної адміністраці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ОБОВ’ЯЗ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обласну робочу групу до 10 квітня 2014 року розробити і затвердити план організаційних заходів щодо забезпечення перебування в області офіційних спостерігачів від іноземних держав та міжнародних організацій під час проведення вибор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 районні державні адміністрації сприяти офіційним спостерігачам від іноземних держав, міжнародних організацій у здійсненні їх повноважень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4. Контроль за виконанням цього розпорядження покласти на заступника голови обласної державної адміністрації Р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Матвійчук 778 1</w:t>
      </w:r>
      <w:r>
        <w:rPr>
          <w:lang w:val="ru-RU"/>
        </w:rPr>
        <w:t>13</w:t>
      </w:r>
    </w:p>
    <w:p>
      <w:pPr>
        <w:pStyle w:val="Style6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20:00Z</dcterms:created>
  <dc:creator>mammoth</dc:creator>
  <dc:description/>
  <cp:keywords/>
  <dc:language>en-US</dc:language>
  <cp:lastModifiedBy>DIANA</cp:lastModifiedBy>
  <cp:lastPrinted>2014-04-03T10:51:00Z</cp:lastPrinted>
  <dcterms:modified xsi:type="dcterms:W3CDTF">2014-04-07T07:16:00Z</dcterms:modified>
  <cp:revision>20</cp:revision>
  <dc:subject/>
  <dc:title> </dc:title>
</cp:coreProperties>
</file>