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427" w:hanging="0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5427" w:hanging="0"/>
        <w:rPr>
          <w:sz w:val="28"/>
        </w:rPr>
      </w:pPr>
      <w:r>
        <w:rPr>
          <w:sz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427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07.04.2014 № 99</w:t>
      </w:r>
    </w:p>
    <w:p>
      <w:pPr>
        <w:pStyle w:val="Normal"/>
        <w:jc w:val="center"/>
        <w:rPr/>
      </w:pPr>
      <w:r>
        <w:rPr>
          <w:sz w:val="28"/>
          <w:szCs w:val="28"/>
        </w:rPr>
        <w:t>ПОСАДОВ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робочої групи зі сприяння офіцій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терігачам від іноземних держав, міжнародних організацій,</w:t>
      </w:r>
    </w:p>
    <w:p>
      <w:pPr>
        <w:pStyle w:val="Normal"/>
        <w:jc w:val="center"/>
        <w:rPr/>
      </w:pPr>
      <w:r>
        <w:rPr>
          <w:sz w:val="28"/>
          <w:szCs w:val="28"/>
        </w:rPr>
        <w:t>які прибуватимуть в Україну, у здійсненні ними повноважень під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позачергових виборів Президента України 25 травня 2014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 робочої груп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заступник голови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керівника робочої груп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міжнародного співробітництва та європейської інтеграції </w:t>
      </w:r>
      <w:r>
        <w:rPr>
          <w:bCs/>
          <w:sz w:val="28"/>
          <w:szCs w:val="28"/>
        </w:rPr>
        <w:t>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хорони здоров’я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Ягодинської митниц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ультури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ступник начальника штабу Луцького прикордонного загону – начальник відділу прикордонного контролю штабу (за згодою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 начальник організаційного відділу апарату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інформаційної діяльності та комунікацій з громадськістю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ічник начальника Львівського прикордонного загону – начальник групи міжнародного співробітництва та прикордонно-представницької робо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начальника відділу фінансово-господарського забезпечення апарату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громадської безпеки управління Міністерства внутрішніх справ України в області (за згодою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8:00Z</dcterms:created>
  <dc:creator>DIANA</dc:creator>
  <dc:description/>
  <cp:keywords/>
  <dc:language>en-US</dc:language>
  <cp:lastModifiedBy>DIANA</cp:lastModifiedBy>
  <dcterms:modified xsi:type="dcterms:W3CDTF">2014-04-07T07:33:00Z</dcterms:modified>
  <cp:revision>8</cp:revision>
  <dc:subject/>
  <dc:title/>
</cp:coreProperties>
</file>