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ind w:left="578" w:hanging="578"/>
        <w:rPr>
          <w:spacing w:val="14"/>
          <w:szCs w:val="28"/>
        </w:rPr>
      </w:pPr>
      <w:r>
        <w:rPr>
          <w:spacing w:val="14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 квіт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4 року</w:t>
        <w:tab/>
        <w:tab/>
        <w:t xml:space="preserve">          м.Луцьк</w:t>
        <w:tab/>
        <w:tab/>
        <w:tab/>
        <w:tab/>
        <w:t xml:space="preserve">               № 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скла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іональної ради підприємців в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2, 6, 41 Закону України «Про місцеві державні адміністрації», у зв’язку з кадровими змінами, за пропозицією регіональної ради підприємців в області (лист регіональної ради підприємців в області від 31 березня 2014 року № 17), з метою покращення ефективності її роботи, внести зміни до складу регіональної ради підприємців в області, утвореної розпорядженнями першого заступника голови облдержадміністрації від 18 липня 2011 року № 297 (зі змінами від 08 серпня 2011 року № 327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вести до складу: </w:t>
      </w:r>
    </w:p>
    <w:p>
      <w:pPr>
        <w:pStyle w:val="Normal"/>
        <w:ind w:firstLine="708"/>
        <w:jc w:val="both"/>
        <w:rPr/>
      </w:pP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 xml:space="preserve">ДУДКУ Євгена Степановича – </w:t>
      </w:r>
      <w:r>
        <w:rPr>
          <w:sz w:val="28"/>
          <w:szCs w:val="28"/>
        </w:rPr>
        <w:t>директора ТЗОВ «Волиньзернопродукт» (за згодо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ЯТКОВСЬКОГО Михайла Васильовича – </w:t>
      </w:r>
      <w:r>
        <w:rPr>
          <w:sz w:val="28"/>
          <w:szCs w:val="28"/>
          <w:shd w:fill="FFFFFF" w:val="clear"/>
        </w:rPr>
        <w:t xml:space="preserve">директора СП ТЗОВ «Шинака-Україна» </w:t>
      </w:r>
      <w:r>
        <w:rPr>
          <w:sz w:val="28"/>
          <w:szCs w:val="28"/>
        </w:rPr>
        <w:t>(за згодо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>РИВОВИЧ</w:t>
      </w:r>
      <w:r>
        <w:rPr>
          <w:sz w:val="28"/>
          <w:szCs w:val="28"/>
        </w:rPr>
        <w:t>А Володимира Сергійовича – засновника ВГО «Центр економічних та соціальних досліджень Волині» (за згодою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АДУКУ Сергія Борисовича – президента </w:t>
      </w:r>
      <w:r>
        <w:rPr>
          <w:bCs/>
          <w:sz w:val="28"/>
          <w:szCs w:val="28"/>
        </w:rPr>
        <w:t xml:space="preserve">корпорації «Тигрес» </w:t>
      </w:r>
      <w:r>
        <w:rPr>
          <w:sz w:val="28"/>
          <w:szCs w:val="28"/>
        </w:rPr>
        <w:t>(за згодо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АРХОНЮК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ru-RU"/>
        </w:rPr>
        <w:t>Володимир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 xml:space="preserve"> Федорович</w:t>
      </w:r>
      <w:r>
        <w:rPr>
          <w:sz w:val="28"/>
          <w:szCs w:val="28"/>
        </w:rPr>
        <w:t>а – директора ТЗОВ «Каскад» (Ковель) (за згодо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МАНЧУКА Сергія Анатолійовича – голову громадської організації «Волинська асоціація перевізників таксі» (за згодою);</w:t>
      </w:r>
    </w:p>
    <w:p>
      <w:pPr>
        <w:pStyle w:val="Normal"/>
        <w:ind w:firstLine="708"/>
        <w:jc w:val="both"/>
        <w:rPr/>
      </w:pP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 xml:space="preserve">ШАВАРСЬКОГО Олександра Анатолійовича – </w:t>
      </w:r>
      <w:r>
        <w:rPr>
          <w:sz w:val="28"/>
          <w:szCs w:val="28"/>
          <w:shd w:fill="FFFFFF" w:val="clear"/>
        </w:rPr>
        <w:t xml:space="preserve">фінансового директора ТЗОВ «Кромберг енд Шуберт Україна» </w:t>
      </w:r>
      <w:r>
        <w:rPr>
          <w:sz w:val="28"/>
          <w:szCs w:val="28"/>
        </w:rPr>
        <w:t>(за згодо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ВАНЦА Петра Анатолійовича – директора Рожищенської філії ТОВ «Тера ФУД» (за згодо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Вивести зі складу регіональної ради підприємців в області: </w:t>
        <w:br/>
        <w:t>Вовка С.І., Киричика І.М., Клименка Д.В., Костика І.М., Літвінчука В.А., Мартиняка С.В., Стецюк А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>Г.ПУСТОВІ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ка 778 19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1:00Z</dcterms:created>
  <dc:creator>Admin</dc:creator>
  <dc:description/>
  <cp:keywords/>
  <dc:language>en-US</dc:language>
  <cp:lastModifiedBy>DIANA</cp:lastModifiedBy>
  <cp:lastPrinted>2014-03-31T17:04:00Z</cp:lastPrinted>
  <dcterms:modified xsi:type="dcterms:W3CDTF">2014-04-08T08:25:00Z</dcterms:modified>
  <cp:revision>107</cp:revision>
  <dc:subject/>
  <dc:title/>
</cp:coreProperties>
</file>