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 квітня 2014 року                           м.Луцьк               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службового розслід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абзацу 2 пункту 1, пункту 2</w:t>
      </w:r>
      <w:r>
        <w:rPr/>
        <w:t xml:space="preserve"> </w:t>
      </w:r>
      <w:r>
        <w:rPr>
          <w:sz w:val="28"/>
          <w:szCs w:val="28"/>
        </w:rPr>
        <w:t>до Порядку проведення службового розслідування стосовно осіб, уповноважених на виконання  функцій держави або місцевого самоврядування, затвердженого постановою Кабінету Міністрів України від 13 червня 2000 року № 950 (із змінами і доповненнями), подання прокуратури Волинської області від 20 березня 2006 року № 06/1-248 вих.14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ОВЕСТИ з 04 до 15 квітня 2014 року службове розслідування стосовно ДЕНИСЮК Галини Степанівни, завідувача сектору прес-служби облдержадміністрації відділу забезпечення діяльності керівництва апарату облдержадміністрації, за фактом перешкоджання 06 лютого 2014 року законній діяльності журналіс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орити комісію з проведення службового розслідування у складі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олові комісії до 17 квітня 2014 року подати голові обласної державної адміністрації акт за результатами службового розслід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Трофимчук 778 18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 xml:space="preserve">        Додаток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обласної державної адміністрації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04.04.2014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проведення службового розслід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ПЮК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 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Михайл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керівника апарату – начальник організаційного відділу апарату </w:t>
            </w:r>
            <w:r>
              <w:rPr>
                <w:bCs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ДІЄНКО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інаїд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кадрово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боти апарату облдержадміністрац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right" w:pos="471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АПЕНКО</w:t>
              <w:tab/>
              <w:tab/>
              <w:tab/>
              <w:tab/>
              <w:t xml:space="preserve">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талій Степ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юридичного відділу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right" w:pos="471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ТИЙ                                         -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right" w:pos="471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дан Воло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ідувач сектору взаємод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 правоохоронними органами з питан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побігання та виявлення корупції апарату </w:t>
            </w:r>
            <w:r>
              <w:rPr>
                <w:bCs/>
                <w:sz w:val="28"/>
                <w:szCs w:val="28"/>
              </w:rPr>
              <w:t>обл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9:00Z</dcterms:created>
  <dc:creator>1</dc:creator>
  <dc:description/>
  <cp:keywords/>
  <dc:language>en-US</dc:language>
  <cp:lastModifiedBy>DIANA</cp:lastModifiedBy>
  <dcterms:modified xsi:type="dcterms:W3CDTF">2014-04-07T07:32:00Z</dcterms:modified>
  <cp:revision>16</cp:revision>
  <dc:subject/>
  <dc:title> </dc:title>
</cp:coreProperties>
</file>