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/>
        <w:t>02 квітня 2014 року                           м.Луцьк                                                     № 9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начальника управління інформаційної діяльності та комунікацій з громадськістю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8"/>
        <w:rPr>
          <w:szCs w:val="28"/>
        </w:rPr>
      </w:pPr>
      <w:r>
        <w:rPr/>
        <w:t xml:space="preserve">1. Відповідно до статті 15 Закону України «Про державну службу», </w:t>
        <w:br/>
        <w:t>постанови Кабінету Міністрів України від 15 лютого 2002 року № 169         «Про затвердження Порядку проведення конкурсу на заміщення вакантних посад державних службовців»    (зі змінами та доповненнями) провести конкурс на заміщення вакантної посади начальника управління інформаційної діяльності та комунікацій з громадськістю облдержадміністрації.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казані вище посади оприлюднити через засоби масової інформації до 10 квітня 2014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Г.ПУСТОВІТ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Іванкова778 148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26:00Z</dcterms:created>
  <dc:creator>pomichnyk_1zast</dc:creator>
  <dc:description/>
  <cp:keywords/>
  <dc:language>en-US</dc:language>
  <cp:lastModifiedBy>DIANA</cp:lastModifiedBy>
  <cp:lastPrinted>2014-04-04T14:13:00Z</cp:lastPrinted>
  <dcterms:modified xsi:type="dcterms:W3CDTF">2014-04-07T07:15:00Z</dcterms:modified>
  <cp:revision>10</cp:revision>
  <dc:subject/>
  <dc:title>від       серпня 2005 року                     м</dc:title>
</cp:coreProperties>
</file>