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02 квітня 2014 року                           м.Луцьк                                                    № 9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/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начальника </w:t>
      </w:r>
      <w:r>
        <w:rPr>
          <w:szCs w:val="28"/>
        </w:rPr>
        <w:t>відділу забезпечення діяльності керівництва апарату облдержадміністрації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і посади оприлюднити через засоби масової інформації до 10 квітня 2014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Г.ПУСТОВІТ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4"/>
        </w:rPr>
        <w:t>Іванкова 778 148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3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4-04-07T07:14:00Z</dcterms:modified>
  <cp:revision>6</cp:revision>
  <dc:subject/>
  <dc:title>від       серпня 2005 року                     м</dc:title>
</cp:coreProperties>
</file>