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1 квітня 2014 року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м.Луцьк                                                     № 90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і соціального розвитку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2013 рік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keepLines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звітного року робота органів виконавчої влади та органів місцевого самоврядування області була спрямована на виконання завдань Програми економічного і соціального розвитку області на 2013 рік (далі – Програма), затвердженої рішенням обласної ради від 21 грудня 2012 року        № 14/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ндекс промислового виробництва становив 103 відсотки (Програмою    на рік передбачено темп росту 104,2 відсотка). Приріст забезпечили підприємства як добувної, так і переробної промисловості. Вищий від середнього по області індекс виробництва у таких галузях: виготовлення виробів з деревини, виробництво паперу та поліграфічна діяльність (+8,2 %), хімічна та нафтохімічна (+4,6 %), легка промисловість (+4,1 %), машинобудування (+3,3 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2013 році досягнуто росту продукції сільського господарства на 2,6 відсотка до рівня попереднього року (Програмою передбачався темп росту 104,4 %). 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бсяги виробництва тваринницької продукції в усіх категоріях господарств області у порівнянні з відповідним періодом 2012 року зросли на 5,6 відсотка, у тому числі в сільгосппідприємствах – на 8,7 відсотка.</w:t>
      </w:r>
    </w:p>
    <w:p>
      <w:pPr>
        <w:pStyle w:val="Normal"/>
        <w:tabs>
          <w:tab w:val="clear" w:pos="708"/>
          <w:tab w:val="left" w:pos="420" w:leader="none"/>
        </w:tabs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декс споживчих цін за січень – грудень 2013 року по області становив 99,7 відсотка (в Україні – 100,5 %)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Середньомісячна заробітна плат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татних працівників області за 2013 рік зросла порівняно з 2012 роком у номінальному вимірі на 10,3 відсотка (по Україні – на 7,9 %) і становила 2580 гривень. Частка середньомісячної заробітної плати за звітний період по області у відповідному показнику по Україні зросла на 2,5 відсоткового пункту і становила 79,8 відсотк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З початку року загальна сума заборгованості з виплати заробітної плати </w:t>
      </w:r>
      <w:r>
        <w:rPr>
          <w:bCs/>
          <w:iCs/>
          <w:sz w:val="28"/>
          <w:szCs w:val="28"/>
          <w:lang w:val="uk-UA"/>
        </w:rPr>
        <w:t>зменшилась на 24,8 відсотка, у тому числі в економічно активних підприємствах – на 47,6 відсотка</w:t>
      </w:r>
      <w:r>
        <w:rPr>
          <w:sz w:val="28"/>
          <w:szCs w:val="28"/>
          <w:lang w:val="uk-UA"/>
        </w:rPr>
        <w:t xml:space="preserve"> та на 01 січня 2014 року становила відповідно 3,9 млн. гривень і 2,2 млн. гривень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Разом з тим в окремих галузях економіки та соціальної сфери не подолано негативні тенденції, що стримують подальший розвиток районів, міст та області в цілому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бсяги будівельних робіт зменшилися на 10,9 відсотка за рахунок зниження будівництва нежитлових будівель та інженерних споруд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Не залучено до господарського обороту 242942 га земель сільсько-господарського призначення державної власності, виділених у натурі (на місцевості), та невитребуваних (нерозподілених) земельних часток (паїв), найбільше – у Любомльському (32039 га), Ковельському (30183 га) та Маневицькому (28316 га) районах.</w:t>
      </w:r>
    </w:p>
    <w:p>
      <w:pPr>
        <w:pStyle w:val="21"/>
        <w:spacing w:lineRule="auto" w:line="240" w:before="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вень оплати населенням вартості житлово-комунальних послуг за 2013 рік становив 99,4 відсотка. Заборгованість населення з оплати житлово-комунальних послуг протягом року зменшилася на 5,9 відсотка, однак станом на 01 січня 2014 року залишалася значною – 98,5 млн. гривень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підсумками січня – вересня 2013 року фінансовий результат роботи підприємств області становив 214 млн. гривень збитку. Негативні фінансові показники мали підприємства міст Луцька, Нововолинська, Ковеля, Рожищенського, Ратнівського, Любомльського, Іваничівського, Старовижівського та Локачинського районів.</w:t>
      </w:r>
    </w:p>
    <w:p>
      <w:pPr>
        <w:pStyle w:val="TextBody"/>
        <w:spacing w:before="0" w:after="0"/>
        <w:ind w:firstLine="709"/>
        <w:jc w:val="both"/>
        <w:rPr>
          <w:sz w:val="8"/>
          <w:szCs w:val="8"/>
          <w:lang w:val="uk-UA"/>
        </w:rPr>
      </w:pPr>
      <w:r>
        <w:rPr>
          <w:sz w:val="28"/>
          <w:szCs w:val="28"/>
          <w:lang w:val="uk-UA"/>
        </w:rPr>
        <w:t xml:space="preserve">У 2013 році з обласного бюджету фінансувалося 49 із 80 регіональних цільових програм, уникнення дублювання заходів якими вимагає їх оптимізації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ей 2, 16, 17, 33, 35 Закону України «Про місцеві державні адміністрації», враховуючи рішення обласної ради від 05 березня 2014 року № 24/18 «Про Програму економічного і соціального розвитку області на 2014 – 2015 роки», з метою підвищення рівня відповідальності місцевих органів влади, структурних підрозділів облдержадміністрації у співпраці з територіальними органами міністерств та інших центральних органів виконавчої влади, органами місцевого самоврядування за недопущення зниження показників економічного і соціального розвитку, стабілізації фінансового становища в окремих галузях, економного і цільового використання бюджетних коштів та поліпшення рівня життя населення у 2014 році:</w:t>
      </w:r>
    </w:p>
    <w:p>
      <w:pPr>
        <w:pStyle w:val="TextBody"/>
        <w:spacing w:before="0" w:after="0"/>
        <w:ind w:firstLine="709"/>
        <w:jc w:val="both"/>
        <w:rPr>
          <w:sz w:val="10"/>
          <w:szCs w:val="10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ОБОВ’ЯЗУЮ: 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структурні підрозділи обласної державної адміністрації, районні державні адміністрації забезпечити протягом 2014 року виконання  прогнозних показників, передбачених Програмою економічного і соціального розвитку області на 2014 – 2015 роки та регіональними цільовими програмами;</w:t>
      </w:r>
    </w:p>
    <w:p>
      <w:pPr>
        <w:pStyle w:val="21"/>
        <w:spacing w:lineRule="auto" w:line="240" w:before="0" w:after="0"/>
        <w:ind w:left="0"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районні державні адміністрації: </w:t>
      </w:r>
    </w:p>
    <w:p>
      <w:pPr>
        <w:pStyle w:val="Style17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ужити дієвих заходів щодо поліпшення стану розрахунків населення за житлово-комунальні послуги, здійснювати систематичний моніторинг, контроль за цим показником та </w:t>
      </w:r>
      <w:r>
        <w:rPr>
          <w:sz w:val="28"/>
          <w:szCs w:val="28"/>
          <w:lang w:val="uk-UA"/>
        </w:rPr>
        <w:t>проінформувати у місячний термін</w:t>
      </w:r>
      <w:r>
        <w:rPr>
          <w:color w:val="000000"/>
          <w:sz w:val="28"/>
          <w:szCs w:val="28"/>
          <w:lang w:val="uk-UA"/>
        </w:rPr>
        <w:t xml:space="preserve"> п</w:t>
      </w:r>
      <w:r>
        <w:rPr>
          <w:sz w:val="28"/>
          <w:szCs w:val="28"/>
          <w:lang w:val="uk-UA"/>
        </w:rPr>
        <w:t>ро проведену роботу департамент житлово-комунального господарства та будівництва облдержадміністрації;</w:t>
      </w:r>
    </w:p>
    <w:p>
      <w:pPr>
        <w:pStyle w:val="Style17"/>
        <w:ind w:left="0"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34" w:firstLine="674"/>
        <w:jc w:val="both"/>
        <w:rPr/>
      </w:pPr>
      <w:r>
        <w:rPr>
          <w:sz w:val="28"/>
          <w:szCs w:val="28"/>
          <w:lang w:val="uk-UA"/>
        </w:rPr>
        <w:t>- провести інформаційно-роз’яснювальну роботу серед суб’єктів господарювання області щодо:</w:t>
      </w:r>
    </w:p>
    <w:p>
      <w:pPr>
        <w:pStyle w:val="Normal"/>
        <w:ind w:firstLine="6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жливостей та стимулів для створення нових робочих місць, передбачених законами України «Про зайнятість» (нова редакція) та «Про стимулювання інвестиційної діяльності у пріоритетних галузях економіки з метою створення нових робочих місць»;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ідготовки проектних (інвестиційних) пропозицій та інвестиційних проектів, для розроблення або реалізації яких передбачена державна підтримка відповідно до </w:t>
      </w:r>
      <w:r>
        <w:rPr>
          <w:sz w:val="28"/>
          <w:szCs w:val="28"/>
          <w:lang w:val="uk-UA"/>
        </w:rPr>
        <w:t>Закону України «</w:t>
      </w:r>
      <w:r>
        <w:rPr>
          <w:bCs/>
          <w:sz w:val="28"/>
          <w:szCs w:val="28"/>
          <w:lang w:val="uk-UA"/>
        </w:rPr>
        <w:t>Про інвестиційну діяльність»;</w:t>
      </w:r>
    </w:p>
    <w:p>
      <w:pPr>
        <w:pStyle w:val="Normal"/>
        <w:ind w:firstLine="720"/>
        <w:jc w:val="both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організувати роботу з оформлення права постійного користування земельними ділянками усім бюджетним установам, що входять до сфери управління, установити належний контроль за вирішенням цих питань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разом з департаментом економічного розвитку і торгівлі обласної державної адміністра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жити дієвих заходів у просуванні промислової продукції, виробленої на підприємствах області, на внутрішній та зовнішні ринки з метою збереження позитивних тенденцій зростання обсягів промислового виробництва;</w:t>
      </w:r>
    </w:p>
    <w:p>
      <w:pPr>
        <w:pStyle w:val="Rvps2"/>
        <w:spacing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одити на підприємствах, в установах і організаціях інформаційно-роз’яснювальну роботу з питань упровадження систем управління якістю, екологічного управління та інших систем управління;</w:t>
      </w:r>
    </w:p>
    <w:p>
      <w:pPr>
        <w:pStyle w:val="Rvps2"/>
        <w:spacing w:before="0" w:after="0"/>
        <w:ind w:firstLine="709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</w:t>
      </w:r>
      <w:r>
        <w:rPr>
          <w:sz w:val="28"/>
          <w:szCs w:val="28"/>
          <w:lang w:val="uk-UA"/>
        </w:rPr>
        <w:t>забезпечити виконання вимог Закону України «Про засади державної регуляторної політики у сфері господарської діяльності», зокрема в частині перегляду діючих регуляторних актів, з метою приведення їх у відповідність з принципами державної регуляторної політики і щокварталу подавати інформацію про проведену роботу та кількість переглянутих регуляторних актів департаменту економічного розвитку і торгівлі облдержадміністрації за встановленою ним формою;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активізувати роботу щодо проведення ярмаркових заходів з реалізації сільськогосподарської продукції, забезпечити системність заходів з метою збереження в області стабільної цінової ситуації щодо основних продуктів харчування; 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глянути можливість проведення робіт з проектування та будівництва полігонів і полів компостування твердих побутових відходів для населених пунктів відповідних територіальних одиниць;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у процесі здійснення державних закупівель товарів, робіт і послуг чітко дотримуватися вимог Закону України «Про здійснення державних закупівель» (зі змінами); 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 в установленому законодавством порядку забезпечити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 </w:t>
      </w:r>
      <w:r>
        <w:rPr>
          <w:sz w:val="28"/>
          <w:szCs w:val="28"/>
          <w:lang w:val="uk-UA"/>
        </w:rPr>
        <w:t>ефективну діяльність новоутворених центрів надання адміністративних по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 </w:t>
      </w:r>
      <w:r>
        <w:rPr>
          <w:sz w:val="28"/>
          <w:szCs w:val="28"/>
          <w:lang w:val="uk-UA"/>
        </w:rPr>
        <w:t>до 01 жовтня 2014 року організацію роботи щодо встановлення будинкових лічильників теплової енергії, холодної та гарячої води в усіх житлових будинках, що мають 5 і більше поверх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7030A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утримання в належному санітарному стані населених пунктів області відповідно до розпорядження голови облдержадміністрації від 14 березня 2014 року № 68 «Про продовження у 2014 році всеукраїнської акції «За чисте довкілл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 </w:t>
      </w:r>
      <w:r>
        <w:rPr>
          <w:sz w:val="28"/>
          <w:szCs w:val="28"/>
          <w:lang w:val="uk-UA"/>
        </w:rPr>
        <w:t xml:space="preserve">постійний контроль за надходженням коштів від продажу земельних ділянок та прав оренди на них до бюджетів усіх рівнів та виконання планових показників річних надходжень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 </w:t>
      </w:r>
      <w:r>
        <w:rPr>
          <w:sz w:val="28"/>
          <w:szCs w:val="28"/>
          <w:lang w:val="uk-UA"/>
        </w:rPr>
        <w:t>виконання Указу Президента України від 19 серпня 2008 року № 725 «</w:t>
      </w:r>
      <w:r>
        <w:rPr>
          <w:bCs/>
          <w:sz w:val="28"/>
          <w:szCs w:val="28"/>
          <w:lang w:val="uk-UA"/>
        </w:rPr>
        <w:t xml:space="preserve">Про невідкладні заходи щодо захисту власників земельних ділянок та земельних часток (паїв)» </w:t>
      </w:r>
      <w:r>
        <w:rPr>
          <w:sz w:val="28"/>
          <w:szCs w:val="28"/>
          <w:lang w:val="uk-UA"/>
        </w:rPr>
        <w:t>і своєчасну виплату орендної плати власникам земельних часток (паї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 </w:t>
      </w:r>
      <w:r>
        <w:rPr>
          <w:sz w:val="28"/>
          <w:szCs w:val="28"/>
          <w:lang w:val="uk-UA"/>
        </w:rPr>
        <w:t>надання в оренду земель під невитребуваними (нерозподіленими) земельними частками (паями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 </w:t>
      </w:r>
      <w:r>
        <w:rPr>
          <w:sz w:val="28"/>
          <w:szCs w:val="28"/>
          <w:lang w:val="uk-UA"/>
        </w:rPr>
        <w:t xml:space="preserve">організацію проведення земельних торгів з продажу вільних від забудови земельних ділянок несільськогосподарського призначення та прав оренди на них; 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життя заходів щодо підвищення рівня використання місцевих видів палива в закладах бюджетної сфери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райдержадміністрації спільно із сільським головами продовжити роботу з підтримки сімейних (родинних) ферм та сприяти збільшенню їх кількості, особливо на території сільських рад, де вони відсутні;</w:t>
      </w:r>
    </w:p>
    <w:p>
      <w:pPr>
        <w:pStyle w:val="Normal"/>
        <w:ind w:firstLine="708"/>
        <w:jc w:val="both"/>
        <w:rPr>
          <w:color w:val="0070C0"/>
          <w:sz w:val="10"/>
          <w:szCs w:val="10"/>
          <w:lang w:val="uk-UA"/>
        </w:rPr>
      </w:pPr>
      <w:r>
        <w:rPr>
          <w:color w:val="0070C0"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 департамент агропромислового розвитку облдержадміністрації, районні державні адміністрації ужити вичерпних заходів щодо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 сприяння сільськогосподарським товаровиробникам та господарствам населення у проведенні весняно-польових робіт, забезпечення виконання намірів посіву ярих культур та цукрових буряків; 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організації роботи із збільшення рівня заробітної плати в агроформуваннях відповідно до вимог Галузевої угоди </w:t>
      </w:r>
      <w:r>
        <w:rPr>
          <w:rStyle w:val="StrongEmphasis"/>
          <w:b w:val="false"/>
          <w:sz w:val="28"/>
          <w:szCs w:val="28"/>
          <w:lang w:val="uk-UA"/>
        </w:rPr>
        <w:t>між Міністерством аграрної політики та продовольства України, Всеукраїнським об’єднанням організацій роботодавців «Федерація роботодавців агропромислового комплексу</w:t>
      </w:r>
      <w:r>
        <w:rPr>
          <w:sz w:val="28"/>
          <w:szCs w:val="28"/>
          <w:lang w:val="uk-UA"/>
        </w:rPr>
        <w:t xml:space="preserve"> та продовольства України</w:t>
      </w:r>
      <w:r>
        <w:rPr>
          <w:sz w:val="28"/>
          <w:szCs w:val="28"/>
          <w:lang w:val="uk-UA" w:bidi="he-IL"/>
        </w:rPr>
        <w:t>»</w:t>
      </w:r>
      <w:r>
        <w:rPr>
          <w:rStyle w:val="StrongEmphasis"/>
          <w:b w:val="false"/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t xml:space="preserve">Професійною спілкою працівників агропромислового комплексу України в сільському господарстві </w:t>
      </w:r>
      <w:r>
        <w:rPr>
          <w:rStyle w:val="StrongEmphasis"/>
          <w:b w:val="false"/>
          <w:sz w:val="28"/>
          <w:szCs w:val="28"/>
          <w:lang w:val="uk-UA"/>
        </w:rPr>
        <w:t>на 2014 – 2016 роки;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10"/>
          <w:szCs w:val="10"/>
          <w:lang w:val="uk-UA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лучення інвестицій в агропромисловий комплекс області, у тому числі на модернізацію тваринницьких ферм та комплексів, створенню сприятливого середовища для ведення аграрного бізнесу та нових робочих місць;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оведення інформаційних зборів селян з питань програм підтримки галузі тваринництва з державного та обласного бюджету, у тому числі ролі селекційно-племінної роботи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райдержадміністрації разом з державною інспекцією сільського господарства в області, департаментом агропромислового розвитку облдержадміністрації, головним управлінням Держземагентства в області у межах наданої компетенції вжити заходів щодо ефективного використання виділених у натурі (на місцевості) земельних часток (паїв), які не використовуються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6) департамент житлово-комунального господарства та будівництва облдержадміністрації, райдержадміністра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повні розрахунки за спожиті енергоносії установами та організаціями, що фінансуються з місцевих бюджетів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посилити вимогливість до керівників тепло- і водопостачальних підприємств з метою забезпечення своєчасної оплати використаного природного газу та електроенергії, приведення тарифів на теплову енергію і послуги з водопостачання та водовідведення до економічно обґрунтованого рів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ужити заходів щодо забезпечення поточних розрахунків та ліквідації існуючої заборгованості теплопостачальних підприємств за природний газ, підприємств водопровідно-каналізаційного господарства – за електроенергію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) департамент соціального захисту населення обласної державної адміністрації в установленому законодавством  порядку 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організувати роботу з погашення заборгованості з виплати заробітної плати на економічно активних підприємствах області, підвищення рівня оплати праці працівників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надання державної підтримки різним категоріям населення області шляхом призначення допомоги сім’ям з дітьми, малозабезпеченим сім’ям, інвалідам з дитинства та дітям-інвалідам, а також пільг у грошовій формі окремим категоріям громадян області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color w:val="00B0F0"/>
          <w:sz w:val="4"/>
          <w:szCs w:val="4"/>
          <w:lang w:val="uk-UA"/>
        </w:rPr>
      </w:pPr>
      <w:r>
        <w:rPr>
          <w:color w:val="00B0F0"/>
          <w:sz w:val="4"/>
          <w:szCs w:val="4"/>
          <w:lang w:val="uk-UA"/>
        </w:rPr>
      </w:r>
    </w:p>
    <w:p>
      <w:pPr>
        <w:pStyle w:val="Normal"/>
        <w:ind w:firstLine="708"/>
        <w:jc w:val="both"/>
        <w:rPr>
          <w:color w:val="00B0F0"/>
          <w:sz w:val="4"/>
          <w:szCs w:val="4"/>
          <w:lang w:val="uk-UA"/>
        </w:rPr>
      </w:pPr>
      <w:r>
        <w:rPr>
          <w:color w:val="00B0F0"/>
          <w:sz w:val="4"/>
          <w:szCs w:val="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) управління культури обласної державної адміністрації разом з райдержадміністраціями продовжити роботу з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ідновлення стаціонарного опалення у сільських бібліотеках та клубних закладах, проведення ремонтів закладів культури районів і міст області та створення умов для організації в них культурного дозвілля населення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аспортизації об’єктів культурної спадщини, забезпечення їх захисту, відповідного використання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иготовлення первинної облікової документації для занесення об’єктів до Державного реєстру нерухомих пам’яток України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пуляризації історико-культурної спадщини Волині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) департамент інфраструктури та туризму облдержадміністрації в установленому законодавством поряд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контроль за якісним і своєчасним виконанням робіт з будівництва, капітального та поточного ремонту доріг комунальної власності підрядними організаціями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4"/>
          <w:szCs w:val="4"/>
          <w:lang w:val="uk-UA"/>
        </w:rPr>
      </w:pPr>
      <w:r>
        <w:rPr>
          <w:sz w:val="28"/>
          <w:szCs w:val="28"/>
          <w:lang w:val="uk-UA"/>
        </w:rPr>
        <w:t>- організувати роботу з перевізниками щодо оновлення та розширення наявного парку автобусів, що використовуються на маршрутах загального користува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межах компетенції забезпечити виконання заходів, спрямованих на підвищення безпеки дорожнього руху при перевезенні пасажирів і вантажів, запобігання дорожньому травматизму;</w:t>
      </w:r>
    </w:p>
    <w:p>
      <w:pPr>
        <w:pStyle w:val="Normal"/>
        <w:ind w:firstLine="708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азом з райдержадміністраціями активізувати роботу з розвитку сільського зеленого туризму;</w:t>
      </w:r>
    </w:p>
    <w:p>
      <w:pPr>
        <w:pStyle w:val="Normal"/>
        <w:ind w:firstLine="708"/>
        <w:jc w:val="both"/>
        <w:rPr>
          <w:sz w:val="10"/>
          <w:szCs w:val="10"/>
          <w:highlight w:val="yellow"/>
          <w:lang w:val="uk-UA"/>
        </w:rPr>
      </w:pPr>
      <w:r>
        <w:rPr>
          <w:sz w:val="10"/>
          <w:szCs w:val="10"/>
          <w:highlight w:val="yellow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) департамент агропромислового розвитку, управління охорони здоров’я, освіти і науки облдержадміністрації з метою уникнення дублювання заході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оптимізацію регіональних цільових програм шляхом їх об’єднання у комплексні програми (розвитку агропромислового комплексу, охорони здоров’я, освіти)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 в установленому порядку внести на розгляд обласної ради проекти рішень щодо оптимізації регіональних програм; 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о конкретні результати проведеної роботи інформувати обласну державну адміністрацію до 01 липня 2014 року та 30 січня 2015 року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 райдержадміністрації в установленому законодавством порядку забезпечити проведення нарахування земельного податку по всіх населених пунктах області на підставі оновленої нормативної грошової оцінки.</w:t>
      </w:r>
    </w:p>
    <w:p>
      <w:pPr>
        <w:pStyle w:val="Normal"/>
        <w:ind w:firstLine="709"/>
        <w:jc w:val="both"/>
        <w:rPr>
          <w:color w:val="FFFF00"/>
          <w:sz w:val="16"/>
          <w:szCs w:val="16"/>
          <w:lang w:val="uk-UA"/>
        </w:rPr>
      </w:pPr>
      <w:r>
        <w:rPr>
          <w:color w:val="FFFF00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територіальним органам міністерств та інших центральних органів виконавчої влади забезпечити виконання завдань, передбачених підпунктом 1) пункту 1 цього розпорядження;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 виконкомами міських (міст обласного значення) рад: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 забезпечити виконання завдань, передбачених підпунктами 1), 2), 6), 7), 9), 11), абзацу 3 підпункту 12) пункту 1 цього розпорядження;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сприяти розвитку мережі центрів фізичного здоров’я населення «Спорт для всіх»;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 головному управлінню Держземагенства в області в установленому законодавством порядку забезпечи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виконання підпунктів 5), 11) пункту 1 цього розпорядження; </w:t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остійний контроль за нарахуванням та розмірами орендної плати; укладанням договорів оренди та станом розрахунків за оренду земельних часток (паїв);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оведення земельних торгів на інвестиційно-привабливі земельні ділянки сільськогосподарського призначення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Луцькому міському голові М.Романюку забезпечити виконання робіт з оновлення нормативної грошової оцінки земель міста Луцька та її затвердження у першому півріччі 2014 року;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 Луцькому та Нововолинському (В.Сапожніков)  міським головам, головному управлінню Міністерства доходів і зборів Україн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виконання завдань, передбачених підпунктом 7) пункту 1 цього розпорядження;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управлінню ДАІ управління Міністерства внутрішніх справ України в області, службі автомобільних доріг в області забезпечити виконання завдань, передбачених абзацом 4 підпункту 9) пункту 1 цього розпорядження;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 обласному центру зайнятості забезпечити виконання завдань, передбачених абзацом 5 підпункту 9) пункту 1 цього розпорядження;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 державній інспекції сільського господарства в області забезпечити виконання завдань, передбачених підпунктом 5) пункту 1 цього розпорядження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ів голови обласної державної адміністрації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ind w:left="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Г.ПУСТОВІТ</w:t>
      </w:r>
    </w:p>
    <w:p>
      <w:pPr>
        <w:pStyle w:val="21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ind w:left="0" w:hanging="0"/>
        <w:rPr>
          <w:sz w:val="28"/>
          <w:szCs w:val="28"/>
          <w:lang w:val="uk-UA"/>
        </w:rPr>
      </w:pPr>
      <w:r>
        <w:rPr>
          <w:lang w:val="uk-UA"/>
        </w:rPr>
        <w:t>Блащук  778 108</w:t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before="0" w:after="12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4">
    <w:name w:val=" Знак Знак4"/>
    <w:basedOn w:val="5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23">
    <w:name w:val="rvts23"/>
    <w:basedOn w:val="Style11"/>
    <w:qFormat/>
    <w:rPr/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rongEmphasis">
    <w:name w:val="Strong"/>
    <w:basedOn w:val="Style11"/>
    <w:qFormat/>
    <w:rPr>
      <w:b/>
      <w:bCs/>
      <w:position w:val="0"/>
      <w:sz w:val="24"/>
      <w:sz w:val="24"/>
      <w:szCs w:val="24"/>
      <w:shd w:fill="auto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Красная строка"/>
    <w:basedOn w:val="TextBody"/>
    <w:qFormat/>
    <w:pPr>
      <w:ind w:firstLine="210"/>
    </w:pPr>
    <w:rPr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WW">
    <w:name w:val="WW-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48:00Z</dcterms:created>
  <dc:creator>Оксана</dc:creator>
  <dc:description/>
  <cp:keywords/>
  <dc:language>en-US</dc:language>
  <cp:lastModifiedBy>DIANA</cp:lastModifiedBy>
  <cp:lastPrinted>2014-03-31T15:01:00Z</cp:lastPrinted>
  <dcterms:modified xsi:type="dcterms:W3CDTF">2014-04-02T08:39:00Z</dcterms:modified>
  <cp:revision>30</cp:revision>
  <dc:subject/>
  <dc:title> </dc:title>
</cp:coreProperties>
</file>