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956"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ЗАТВЕРДЖЕНО  </w:t>
      </w:r>
    </w:p>
    <w:p>
      <w:pPr>
        <w:pStyle w:val="Normal"/>
        <w:spacing w:lineRule="auto" w:line="360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14.01.2014 № 9 </w:t>
      </w:r>
    </w:p>
    <w:p>
      <w:pPr>
        <w:pStyle w:val="Normal"/>
        <w:ind w:left="49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bCs/>
          <w:spacing w:val="-1"/>
          <w:szCs w:val="28"/>
          <w:lang w:val="uk-UA"/>
        </w:rPr>
        <w:t xml:space="preserve">надання і використання </w:t>
      </w:r>
      <w:r>
        <w:rPr>
          <w:bCs/>
          <w:spacing w:val="-2"/>
          <w:szCs w:val="28"/>
          <w:lang w:val="uk-UA"/>
        </w:rPr>
        <w:t>коштів обласного бюджету на</w:t>
      </w:r>
    </w:p>
    <w:p>
      <w:pPr>
        <w:pStyle w:val="Normal"/>
        <w:jc w:val="center"/>
        <w:rPr/>
      </w:pPr>
      <w:r>
        <w:rPr>
          <w:bCs/>
          <w:spacing w:val="-2"/>
          <w:szCs w:val="28"/>
          <w:lang w:val="uk-UA"/>
        </w:rPr>
        <w:t xml:space="preserve">фінансування витрат, </w:t>
      </w:r>
      <w:r>
        <w:rPr>
          <w:szCs w:val="28"/>
          <w:lang w:val="uk-UA"/>
        </w:rPr>
        <w:t>пов’язаних з будівництвом, реконструкцією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емонтом і утриманням автомобільних доріг комунальної власност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 Порядок надання і використання коштів обласного бюджету </w:t>
      </w:r>
      <w:r>
        <w:rPr>
          <w:bCs/>
          <w:spacing w:val="-3"/>
          <w:szCs w:val="28"/>
          <w:lang w:val="uk-UA"/>
        </w:rPr>
        <w:t xml:space="preserve">на </w:t>
      </w:r>
      <w:r>
        <w:rPr>
          <w:szCs w:val="28"/>
          <w:lang w:val="uk-UA"/>
        </w:rPr>
        <w:t>фінансування витрат, пов’язаних з будівництвом, реконструкцією, ремонтом і утриманням автомобільних доріг комунальної власності (далі – Порядок), розроблено відповідно до статей 20, 91 Бюджетного кодексу України, статей 2, 20 Закону України «Про місцеві державні адміністрації»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 Порядок визначає і регулює механізм надання і використання коштів з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</w:t>
      </w:r>
      <w:r>
        <w:rPr>
          <w:lang w:val="uk-UA"/>
        </w:rPr>
        <w:t xml:space="preserve"> </w:t>
      </w:r>
      <w:r>
        <w:rPr>
          <w:szCs w:val="28"/>
          <w:lang w:val="uk-UA"/>
        </w:rPr>
        <w:t>(далі – кошти).</w:t>
      </w:r>
    </w:p>
    <w:p>
      <w:pPr>
        <w:pStyle w:val="TextBodyIndent"/>
        <w:rPr/>
      </w:pPr>
      <w:r>
        <w:rPr/>
        <w:t>3. Головним розпорядником коштів обласного бюджету, що спрямовуються на фінансування витрат, пов’язаних з будівництвом, реконструкцією, ремонтом і утриманням автомобільних доріг комунальної власності, є департамент інфраструктури та туризму обласної державної адміністрації (далі –  департамент)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>4. Джерелом фінансування витрат є кошти надходжень до спеціального фонду обласного бюджету збору за першу реєстрацію транспортних засоб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І. Надання та використання кошт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будівництво, реконструкцію, ремонт і утрима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автомобільних доріг комунальної власності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 Кошти спеціального фонду обласного бюджету від збору за першу реєстрацію транспортних засобів спрямовуються на будівництво, реконструкцію, ремонт і утримання автомобільних доріг комунальної власності та погашення заборговано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ошти надходжень до спеціального фонду обласного бюджету збору за першу реєстрацію транспортних засобів можуть надаватись на умовах співфінансування з органами місцевого самоврядуванн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 Кошти, що передбачаються на будівництво, реконструкцію, ремонт і утримання автомобільних доріг комунальної власності, першочергово спрямовуються на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) будівництво, реконструкцію та ремонт доріг, що перебувають в аварійному стан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) виконання робіт на пускових об’єктах, будівництво яких розпочато у минулих роках, та об’єктах зі ступенем будівельної готовності понад                        50 відсотк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 Районні державні адміністрації та виконкоми міських (міст обласного значення) рад у двотижневий термін після затвердження Порядку подають департаменту обґрунтовані пропозиції щодо конкретних об’єктів з будівництва, реконструкції, ремонту і утримання доріг комунальної власності згідно із затвердженою департаментом формою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4. Департамент аналізує пропозиції на відповідність нормам, визначеним цим Порядком, за результатами чого формує Перелік об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єктів, що затверджується головою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5. Зміни до переліку об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єктів вносяться у зв’язку з перевиконанням надходжень до спеціального фонду обласного бюджету збору за першу реєстрацію транспортних засобів зі зміною вартості об’єкта відповідно до проектно-кошторисної документації та на підставі обґрунтованих пропозицій районних державних адміністрацій та виконкомів міських (міст обласного значення) рад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. Головним розпорядником коштів забезпечується подання затвердженого Переліку об’єктів та внесених в установленому порядку упродовж року змін до нього органам казначейства, райдержадміністраціям та виконкомам міських рад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7. Капітальне будівництво і реконструкція автомобільних доріг комунальної власності здійснюється відповідно до постанови Кабінету Міністрів України від 27 грудня 2001 року № 1764 «Про Порядок державного фінансування капітального будівництва»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 Фінансування видатків за рахунок коштів надходження до спеціального фонду обласного бюджету збору за першу реєстрацію транспортних засобів здійснюється за умови наявності розробленої та затвердженої в установленому порядку проектно-кошторисної документ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 Закупівля товарів, робіт і послуг проводиться в установленому законодавством порядк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 Фінансування видатків з обласного бюджету здійснює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1. На виконання зобов’язань з будівництва, реконструкції та ремонту автомобільних доріг комунальної власності міст обласного і районного значення, селищ та сіл на умовах співфінансування укладається тристоронній договір між департаментом, виконавцем робіт та відповідним органом місцевого самоврядування чи райдержадміністрацією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2. Оплата здійснюється на підставі актів приймання виконаних робіт (форма КБ-2в) та довідок про вартість виконаних робіт (форма КБ-3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Оплата виконаних відповідно до тристоронніх договорів робіт здійснюється на підставі актів приймання виконаних підрядних робіт, підписаних в установленому порядку уповноваженими представниками департаменту, виконавцем робіт та органами місцевого самоврядування, райдержадміністраціям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3. Виконані роботи передаються відповідним територіальним громадам згідно з актом приймання-передачі виконан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ІІ. Відповідальність, звітність і контрол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 Фінансова звітність про використання коштів здійснюється в установленому порядк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 Установлену чинним законодавством відповідальність за цільове та ефективне використання коштів несе головний розпорядник коштів обласного бюджету – департамент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3. Департамент до 20 числа місяця, що настає за звітним періодом, та в місячний термін після закінчення бюджетного періоду подає департаменту фінансів обласної державної адміністрації</w:t>
      </w:r>
      <w:r>
        <w:rPr>
          <w:color w:val="993300"/>
          <w:szCs w:val="28"/>
          <w:lang w:val="uk-UA"/>
        </w:rPr>
        <w:t xml:space="preserve"> </w:t>
      </w:r>
      <w:r>
        <w:rPr>
          <w:szCs w:val="28"/>
          <w:lang w:val="uk-UA"/>
        </w:rPr>
        <w:t>звіт за встановленою ним формо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0:00Z</dcterms:created>
  <dc:creator>Admin</dc:creator>
  <dc:description/>
  <cp:keywords/>
  <dc:language>en-US</dc:language>
  <cp:lastModifiedBy>DIANA</cp:lastModifiedBy>
  <cp:lastPrinted>2014-01-13T14:33:00Z</cp:lastPrinted>
  <dcterms:modified xsi:type="dcterms:W3CDTF">2014-01-14T15:03:00Z</dcterms:modified>
  <cp:revision>6</cp:revision>
  <dc:subject/>
  <dc:title>ЗАТВЕРДЖЕНО  </dc:title>
</cp:coreProperties>
</file>