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lang w:val="ru-RU"/>
        </w:rPr>
        <w:t xml:space="preserve">   </w:t>
      </w: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tabs>
          <w:tab w:val="clear" w:pos="708"/>
          <w:tab w:val="left" w:pos="11591" w:leader="none"/>
        </w:tabs>
        <w:spacing w:lineRule="auto" w:line="36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11524" w:leader="none"/>
        </w:tabs>
        <w:spacing w:lineRule="auto" w:line="36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1390" w:leader="none"/>
          <w:tab w:val="left" w:pos="11658" w:leader="none"/>
        </w:tabs>
        <w:ind w:left="1065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31.03.2014 № 88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keepLines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Lines/>
        <w:rPr>
          <w:b/>
          <w:b/>
        </w:rPr>
      </w:pPr>
      <w:r>
        <w:rPr>
          <w:b/>
        </w:rPr>
      </w:r>
    </w:p>
    <w:p>
      <w:pPr>
        <w:pStyle w:val="Heading2"/>
        <w:keepLines/>
        <w:tabs>
          <w:tab w:val="clear" w:pos="708"/>
          <w:tab w:val="left" w:pos="10653" w:leader="none"/>
        </w:tabs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tabs>
          <w:tab w:val="clear" w:pos="708"/>
          <w:tab w:val="left" w:pos="1165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инської обласної державної адміністрації </w:t>
      </w:r>
    </w:p>
    <w:p>
      <w:pPr>
        <w:pStyle w:val="Normal"/>
        <w:keepLines/>
        <w:jc w:val="center"/>
        <w:rPr>
          <w:b/>
          <w:b/>
          <w:sz w:val="16"/>
        </w:rPr>
      </w:pPr>
      <w:r>
        <w:rPr>
          <w:b/>
        </w:rPr>
        <w:t xml:space="preserve">на  </w:t>
      </w:r>
      <w:r>
        <w:rPr>
          <w:b/>
          <w:lang w:val="en-US"/>
        </w:rPr>
        <w:t>II</w:t>
      </w:r>
      <w:r>
        <w:rPr>
          <w:b/>
          <w:lang w:val="ru-RU"/>
        </w:rPr>
        <w:t xml:space="preserve"> </w:t>
      </w:r>
      <w:r>
        <w:rPr>
          <w:b/>
        </w:rPr>
        <w:t>квартал 2014 року</w:t>
      </w:r>
    </w:p>
    <w:p>
      <w:pPr>
        <w:pStyle w:val="32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keepLines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2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32"/>
        <w:keepLines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5"/>
        <w:gridCol w:w="3082"/>
        <w:gridCol w:w="1675"/>
        <w:gridCol w:w="4422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11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3" w:hanging="0"/>
              <w:jc w:val="center"/>
              <w:rPr>
                <w:color w:val="000000"/>
                <w:szCs w:val="28"/>
              </w:rPr>
            </w:pPr>
            <w:r>
              <w:rPr/>
              <w:t>Відповідальні виконавц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 підсумки виконання бюджету області у 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кварталі 2014 рок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інка фінансово-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ї ситуації в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іт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фінансів облдержадміністрації, головне управління Міндоходів в області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фінансово-бюджетної дисципліни на підприємствах, в установах та організаціях області за результатами роботи у 2013 роц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иконання  розпорядження Кабінету Міністрів України від 19 січня 2011 року № 148-р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квіт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фінансова інспекція в області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477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3015"/>
        <w:gridCol w:w="1675"/>
        <w:gridCol w:w="4355"/>
      </w:tblGrid>
      <w:tr>
        <w:trPr>
          <w:trHeight w:val="4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сумки роботи господарства області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в опалювальному сезоні 2013 </w:t>
            </w:r>
            <w:r>
              <w:rPr>
                <w:spacing w:val="-6"/>
                <w:szCs w:val="28"/>
              </w:rPr>
              <w:t xml:space="preserve">– </w:t>
            </w:r>
            <w:r>
              <w:rPr>
                <w:szCs w:val="28"/>
              </w:rPr>
              <w:t xml:space="preserve">2014 років і завдання з підготовки до опалювального сезону 2014 </w:t>
            </w:r>
            <w:r>
              <w:rPr>
                <w:spacing w:val="-6"/>
                <w:szCs w:val="28"/>
              </w:rPr>
              <w:t xml:space="preserve">– </w:t>
            </w:r>
            <w:r>
              <w:rPr>
                <w:szCs w:val="28"/>
              </w:rPr>
              <w:t>2015 рокі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биття підсумків роботи в опалювальному сезоні 2013 – 2014 років і  визначення  завдань на наступний опалювальний сез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квіт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житлово-комунального господарств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та будівництва облдержадміністрації,</w:t>
            </w:r>
            <w:r>
              <w:rPr>
                <w:color w:val="000000"/>
                <w:szCs w:val="28"/>
              </w:rPr>
              <w:t xml:space="preserve"> райдержадміністрації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о стан справ у сфері міграції в област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иконання Постанови Кабінету Міністрів України від 09 жовтня 2013 року № 9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віт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управління Державної міграційної служби України у Волинській  області</w:t>
            </w:r>
          </w:p>
        </w:tc>
      </w:tr>
      <w:tr>
        <w:trPr>
          <w:trHeight w:val="41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Про стан забезпечення виконання відділами та секторами апарату, структурними підрозділами облдержадміністрації, територіальними органами міністерств та інших центральних органів виконавчої влади, виконавчими комітетами міських (міст обласного значення)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ад, районними державними адміністраціями актів законодавства, актів і доручень Президента України, доручень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 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з метою поліпшення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стану виконавської дисципліни та організації виконання доручення Кабінету Міністрів України від </w:t>
            </w:r>
          </w:p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19 травня 2010 року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№ </w:t>
            </w:r>
            <w:r>
              <w:rPr>
                <w:spacing w:val="-6"/>
                <w:szCs w:val="28"/>
              </w:rPr>
              <w:t xml:space="preserve">27554/2/1-10 і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останови Кабінету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Міністрів України від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18 травня 2011 року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№ </w:t>
            </w:r>
            <w:r>
              <w:rPr>
                <w:spacing w:val="-6"/>
                <w:szCs w:val="28"/>
              </w:rPr>
              <w:t>5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pacing w:val="-6"/>
                <w:szCs w:val="28"/>
              </w:rPr>
              <w:t xml:space="preserve">сектор контролю апарату облдерж-адміністрації, керівники відділів та секторів апарату та структурних підрозділів облдержадміністрації, райдержадміністрації, </w:t>
            </w:r>
            <w:r>
              <w:rPr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 xml:space="preserve">виконкоми міських (міст обласного значення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рад, </w:t>
            </w:r>
            <w:r>
              <w:rPr>
                <w:szCs w:val="28"/>
              </w:rPr>
              <w:t>територіальні органи міністерств та інших центральних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органів виконавчої влади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pacing w:val="-6"/>
                <w:szCs w:val="28"/>
                <w:highlight w:val="yellow"/>
              </w:rPr>
            </w:pPr>
            <w:r>
              <w:rPr>
                <w:color w:val="000000"/>
                <w:spacing w:val="-6"/>
                <w:szCs w:val="28"/>
                <w:highlight w:val="yellow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 xml:space="preserve">Про затвердження списку осіб, рекомендованих для вступу до Національної академії державного управління при Президентові України та її регіональних інститутів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на виконання пункту 3 протоколу засідання Кабінету Міністрів України від 16 травня 2011 року № 32</w:t>
            </w:r>
          </w:p>
          <w:p>
            <w:pPr>
              <w:pStyle w:val="Normal"/>
              <w:rPr>
                <w:spacing w:val="-6"/>
                <w:szCs w:val="28"/>
                <w:highlight w:val="yellow"/>
              </w:rPr>
            </w:pPr>
            <w:r>
              <w:rPr>
                <w:spacing w:val="-6"/>
                <w:szCs w:val="28"/>
                <w:highlight w:val="yellow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квіт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відділ кадрової роботи апарату облдержадміністрації, </w:t>
            </w:r>
            <w:r>
              <w:rPr>
                <w:szCs w:val="28"/>
              </w:rPr>
              <w:t>райдерж-адміністрації, виконкоми міських (міст обласного значення) рад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ІІ. Перелік питань, які передбачається вивчити, узагальнит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і при необхідності розглянути на нарадах за участю голови, першого заступника, </w:t>
      </w:r>
    </w:p>
    <w:p>
      <w:pPr>
        <w:pStyle w:val="TextBodyIndent"/>
        <w:ind w:hanging="0"/>
        <w:rPr/>
      </w:pPr>
      <w:r>
        <w:rPr>
          <w:b/>
        </w:rPr>
        <w:t>заступників голови, керівника апарату обласної державної адміністрації</w:t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розглядатимуться на нарадах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у  голови обласної державної адміністрації Г.Пустовіта</w:t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77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3015"/>
        <w:gridCol w:w="1675"/>
        <w:gridCol w:w="435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139" w:leader="none"/>
              </w:tabs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3015"/>
        <w:gridCol w:w="1675"/>
        <w:gridCol w:w="4355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цінову ситуацію на ринку лікі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бігання необґрунтованому підвищенню цін на лікарські засоби та вироби медичного призначе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не територіального відділення Антимонопольного комітету України, сектор Державної інспекції України з  контролю за цінами в області, </w:t>
            </w: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ходи щодо проведення в області Всеукраїнської акції «За чисте довкілля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благоустрою території населених пункт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 xml:space="preserve">департамент житлово-комунального господарства та будівництва облдержадміністрації, </w:t>
            </w:r>
            <w:r>
              <w:rPr>
                <w:szCs w:val="28"/>
              </w:rPr>
              <w:t>державна екологічна інспекція, служба автомобільних доріг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имог містобудівного законодавств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викон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стобудування і архітектур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</w:t>
            </w:r>
            <w:bookmarkStart w:id="0" w:name="OLE_LINK85"/>
            <w:r>
              <w:rPr/>
              <w:t xml:space="preserve">здійснення заходів з підготовки до проведення </w:t>
            </w:r>
            <w:bookmarkEnd w:id="0"/>
            <w:r>
              <w:rPr/>
              <w:t xml:space="preserve">позачергових виборів Президента України 25 травня 2014 року, позачергових виборів Рожищенського міського та окремих сільських голів області 25 травня 2014 року, </w:t>
            </w:r>
          </w:p>
          <w:p>
            <w:pPr>
              <w:pStyle w:val="Normal"/>
              <w:rPr/>
            </w:pPr>
            <w:r>
              <w:rPr/>
              <w:t>а також проміжних виборів депутатів Волинської обласної ради в одномандатних мажоритарних виборчих округах № 11 та № 18, проміжних виборів депутатів інших місцевих рад (у разі їх призначення відповід-ними територіальними виборчими комісіями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метою забезпечення виконання актів законодавства про вибори та з питань створення і функціонування Державного реєстру виборц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pacing w:val="-4"/>
              </w:rPr>
              <w:t xml:space="preserve">відділ адміністрування Державного реєстру виборців, організаційний відділ апарату облдержадміністрації, окремі </w:t>
            </w:r>
            <w:r>
              <w:rPr/>
              <w:t xml:space="preserve">структурні підрозділи облдержадміністрації, територіальні органи міністерств </w:t>
            </w:r>
          </w:p>
          <w:p>
            <w:pPr>
              <w:pStyle w:val="Normal"/>
              <w:ind w:left="-57" w:right="-113" w:hanging="0"/>
              <w:rPr>
                <w:spacing w:val="-4"/>
              </w:rPr>
            </w:pPr>
            <w:r>
              <w:rPr/>
              <w:t>та інших центральних органів виконавчої влади,</w:t>
            </w:r>
            <w:r>
              <w:rPr>
                <w:spacing w:val="-4"/>
              </w:rPr>
              <w:t xml:space="preserve">  райдерж-адміністрації, </w:t>
            </w:r>
            <w:r>
              <w:rPr>
                <w:szCs w:val="28"/>
              </w:rPr>
              <w:t>виконкоми міських (міст обласного значення) рад</w:t>
            </w:r>
            <w:r>
              <w:rPr>
                <w:spacing w:val="-4"/>
              </w:rPr>
              <w:t xml:space="preserve">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оцінку результатів діяльності районних державних адміністрацій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 виконання вимог постанови Кабінету Міністрів України від 09 червня 2011 року № 650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ітень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економічного розвитку і торгівлі облдержадміністрації 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готовку та відзначення в області Дня Перемоги, інших пам’ятних дат, пов’язаних з подіями Великої Вітчизняної війни 1941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1945 рокі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забезпечення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належної підготов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відзначення пам’ятних да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 громадськістю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нарахування і виплати щорічної разової грошової допомоги ветеранам війни до Дня перемог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своєчасності випл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медичне обслуговування інваліді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боту служби екстреної медичної допомоги област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 стан надання населенню субсидій на оплату житлово-комунальних послуг за спрощеним порядком їх призначе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підсумки роботи в опалювальний період 2013 – 2014 рок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 xml:space="preserve">Про атестацію 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та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 xml:space="preserve"> переатестацію виробників добазового, базового та сертифікованого насіння і садивного матеріалу у 2014 роц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окращення репродукційного складу та якісних показників насіння та садивного матеріал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державна інспекція сільського господарства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до проведення літньої оздоровчої кампанії в област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організованого початку оздоровчої кампанії 2014 рок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молоді та спорту, освіти і науки, охорони здоров’я, департамент соціального захисту населення, служба у справах дітей облдержадміністрації, управління ДСНС, головне управління Держсанепідслужби, інспекція з питань захисту прав споживачів в області, Федерація профспілок області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 закінчення навчального року та проведення державної підсумкової атестації у загальноосвітніх навчальних закладах області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із стану навчально-виховного процес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цінову ситуацію на споживчому ринку област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білізація цінової ситуації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ень</w:t>
            </w:r>
          </w:p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и  економічного розвитку і  торгівлі, агропромислового розвитку облдержадміністрації, сектор у Волинській області державної інспекції України з контролю за цінами, обласне територіальне відділення Антимонопольного комітету Україн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недопущення занесення на територію області захворювання тварин та людей сказо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виконання розпорядження Головного державного інспектора ветеринар-ної медицини України від 31 жовтн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1 року № 171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е управління ветеринарно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цини в області, головн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державні інспектори ветеринарної медицини районів і міс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</w:t>
            </w:r>
            <w:r>
              <w:rPr/>
              <w:t>1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встановлення меж населених пункті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забезпечення належного виконання органами місцевого само-врядування функцій щодо розпорядження землями на території адміністративно-територіальних одиниць</w:t>
            </w:r>
          </w:p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е управління Держземагентсва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</w:t>
            </w:r>
            <w:r>
              <w:rPr/>
              <w:t>17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готовності місць масового відпочинку людей на водних об’єктах області до початку купального сезон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безпеки людей під час відпочинку на вод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ДСНС України в області, райдержадміністрації, виконкоми міських (міст обласного значення) рад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8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ідзначення в області 200-річчя від дня народження Т.Г.Шевченка та проведення Року Тараса Шевчен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здійснення аналізу та координація дій структурних підрозділів облдержадміністрації, установ обласної комунальної власност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9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color w:val="000000"/>
                <w:szCs w:val="28"/>
              </w:rPr>
              <w:t xml:space="preserve">Про підсумки роботи з обдарованою учнівською молоддю Волині за 2013 –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навчальний рік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0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виконання заходів із встановлення зовнішнього освітлення в сільських населених пунктах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із стану реалізації заходів із розширення мережі енергоефективних освітлювальних приладів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департамент житлово-комунального господарства та будівництва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агропромислового комплексу області до проведення жни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хід будівництва шахти № 10 «Нововолинська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стану фінансування та будівництва шах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департамент інфраструктури та туризму облдержадміністрації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першого заступника, заступників голови, керівника апарату обласної державної адміністрації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1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742"/>
        <w:gridCol w:w="428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742"/>
        <w:gridCol w:w="4288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оцінку та відбір інвестиційних проектів, які відповідають вимогам Закону України «Про стимулювання інвестиційної діяльності у пріоритетних галузях економіки з метою створення нових робочих місць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ня конкурсного відбору інвестиційних проектів у пріоритетних галузях економі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щотижн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у разі наявності відповідних пропозицій суб’єктів господарю-вання)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відшкодування транспортним підприємствам за перевезення пільгових категорій громадян 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 виконання роботи з питань контролю за дотриманням перевізниками вимог транспортного законодавств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щомісяц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епартамент інфраструктури та туризму облдержадміністрації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правління Укртрансінспекції в області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здійснення моніторингу функціонування центрів надання адміністративних послуг у містах обласного значення та районних центрах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  порядку контролю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погашення заборгованості з виплати заробітної плати у містах, районах, на підприємствах, в організаціях, установах області та дотримання мінімальних гарантій в оплаті прац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 xml:space="preserve">соціального захисту населення </w:t>
            </w:r>
            <w:r>
              <w:rPr>
                <w:color w:val="000000"/>
                <w:szCs w:val="28"/>
              </w:rPr>
              <w:t>облдержадміністрації</w:t>
            </w:r>
            <w:r>
              <w:rPr>
                <w:szCs w:val="28"/>
              </w:rPr>
              <w:t>, Територіальна державна інспекція з питань праці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та виконавчих комітетах міських (міст обласного значення) ра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 виконання актів законодавства з питань створення та функціонування Державного реєстру виборці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щомісяця (згідно з окремим графіком відповідних перевірок)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адміністрування Державного реєстру виборців апарату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стан виконання заходів, передбачених Регіональною програмою розвитку малого і середнього  підприємництва в області н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 – 2014 рок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 порядку контролю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чного розвитку і торгівлі 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 стан виконання Плану заходів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 2014 році Національної програми сприяння розвитку малого підприємництва в Україні в області 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у порядку контролю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чного розвитку і торгівлі 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хід виконання Програми економічного і соціального розвитку області на 2014 –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015 роки за підсумками І квартал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color w:val="000000"/>
                <w:szCs w:val="28"/>
              </w:rPr>
              <w:t>на виконання Закону України «Про місцеві державні адміністрації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готовності лісогосподарських підприємств, сільськогосподарських та фермерських господарств до пожеженебезпечного періоду та вжиття ними превентивних заході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безпечення підготовки до весняно-літнього пожеженебезпечного періоду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СНС України в області, обласне управління лісового та мисливського господарства, департамент агропромислового розвитку облдержадміністрації, рай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 розвиток мережі міського електричного транспорт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держадміністрації, Луцька міська рад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агроформувань області до пасовищного утримання худоб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>
                <w:szCs w:val="28"/>
              </w:rPr>
            </w:pPr>
            <w:r>
              <w:rPr>
                <w:szCs w:val="28"/>
              </w:rPr>
              <w:t>Про підготовку дитячих закладів для оздоровлення та відпочинку дітей працівників агропромислового комплексу у 2014 роц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агроформувань області до пасовищного утримання худоб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>
                <w:szCs w:val="28"/>
              </w:rPr>
            </w:pPr>
            <w:r>
              <w:rPr>
                <w:szCs w:val="28"/>
              </w:rPr>
              <w:t>Про підготовку дитячих закладів для оздоровлення та відпочинку дітей працівників агропромислового комплексу у 2014 роц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Cs w:val="28"/>
              </w:rPr>
              <w:t>Про стан наповнення бюджету Пенсійного фонду України в області, погашення заборгованості по сплаті єдиного соціального внеску та інших платежів до Фонд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ля прийняття рішення по забезпеченню  координації роботи по наповненню бюджету Пенсійного фонду України в област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квіт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енсійного фонду України в області, головне управління Міністерства доходів і зборів України в області, головне управління юстиції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 стан впровадження в області експерименту з надання пільг у грошовій формі з оплати електроенергії у 2014 році 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і проведення заходів з нагоди Дня Чорнобильської трагедії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постраждалих від аварії на ЧАЕ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готовку до проведення в області літнього оздоровлення дітей, постраждалих унаслідок Чорнобильської катастроф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організації оздоровлення діт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підготовку загальноосвітніх шкіл області до впровадження національного проекту «Відкритий світ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9" w:right="-76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порядку контролю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іт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left"/>
              <w:rPr/>
            </w:pPr>
            <w:r>
              <w:rPr>
                <w:color w:val="000000"/>
                <w:sz w:val="28"/>
                <w:szCs w:val="28"/>
              </w:rPr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сумки роботи із зверненнями громадян в облдержадміністрації за 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квартал 2014 року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ро стан виконання завдань, визначених у статті 2 Указу Президента України від 05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травня 2011 року №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547/2011 «Питання забезпечення органами виконавчої влади доступу до публічної інформації»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агальний відділ апарат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заготівлі кормів та залуження громадських пасовищ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результати проведення весняної толоки в обла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 виконання Закону України «Про благоустрій населених пунктів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 стан роботи з встановлення балансоутримувачів пам</w:t>
            </w:r>
            <w:r>
              <w:rPr>
                <w:lang w:val="ru-RU"/>
              </w:rPr>
              <w:t>’</w:t>
            </w:r>
            <w:r>
              <w:rPr/>
              <w:t>яток історії місцевого значе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 порядку конь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реформування вторинного рівня медичної допомоги населенню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та проведення обласного фестивалю з фізичної культури та спорт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підготовчого процесу до проведення обласного фестива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молоді та спорт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 стан надання населенню субсидій на оплату житлово-комунальних послуг за спрощеним порядком їх призначе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ефективність роботи центрів соціальних служб для сім’ї, дітей та молоді з різними категоріями сімей, дітей та молоді, які перебувають у складних життєвих обставина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szCs w:val="28"/>
              </w:rPr>
              <w:t>обласний центр соціальних служб для сім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ї, дітей та молод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стан кадрового та матеріально-технічного забезпечення органів ведення Державного реєстру виборців області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адміністрування Державного реєстру виборців апара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стан залучення міжнародної технічної допомоги в область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ияння залученню коштів з європейських фонді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  <w:b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еревезень автомобільним транспортом в обла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щення стану пасажирських превезен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3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будівництва, реконструкції, ремонту та експлуатаційного утримання доріг комунальної власно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стану доріг комунальної власност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6"/>
              </w:rPr>
              <w:t>департамент інфраструктури та туризму облдержадміністрації</w:t>
            </w:r>
            <w:r>
              <w:rPr>
                <w:szCs w:val="28"/>
              </w:rPr>
              <w:t>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будівництва, реконструкції, ремонту та експлуатаційного утримання доріг загального користування державного значе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стану доріг загального користування державного значе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епартамент інфраструктури та туризму облдержадміністрації,</w:t>
            </w:r>
          </w:p>
          <w:p>
            <w:pPr>
              <w:pStyle w:val="Normal"/>
              <w:rPr/>
            </w:pPr>
            <w:r>
              <w:rPr/>
              <w:t>служба автомобільних доріг</w:t>
            </w:r>
          </w:p>
          <w:p>
            <w:pPr>
              <w:pStyle w:val="Normal"/>
              <w:rPr/>
            </w:pPr>
            <w:r>
              <w:rPr/>
              <w:t xml:space="preserve">в області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реалізації Регіональної програми розроблення планувальної документації в області на 2011 – 2013 ро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вико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містобудуван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 архітектур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боту департаменту соціального захисту населення облдержадміністрації з питань впровадження енергоефективних заходів у підпорядкованих бюджетних заклада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із стану </w:t>
            </w:r>
          </w:p>
          <w:p>
            <w:pPr>
              <w:pStyle w:val="Normal"/>
              <w:rPr/>
            </w:pPr>
            <w:r>
              <w:rPr/>
              <w:t xml:space="preserve">реалізації заходів </w:t>
            </w:r>
          </w:p>
          <w:p>
            <w:pPr>
              <w:pStyle w:val="Normal"/>
              <w:rPr/>
            </w:pPr>
            <w:r>
              <w:rPr/>
              <w:t>з енергозбереже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епартамент житлово-комунального господарства та будівництва, </w:t>
            </w:r>
            <w:r>
              <w:rPr>
                <w:szCs w:val="28"/>
              </w:rPr>
              <w:t xml:space="preserve">соціального захисту населення </w:t>
            </w:r>
            <w:r>
              <w:rPr/>
              <w:t xml:space="preserve">облдерж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посилення заходів попередження виникнення африканської чуми свине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color w:val="000000"/>
              </w:rPr>
            </w:pPr>
            <w:r>
              <w:rPr>
                <w:color w:val="000000"/>
              </w:rPr>
              <w:t xml:space="preserve">на виконання </w:t>
            </w:r>
          </w:p>
          <w:p>
            <w:pPr>
              <w:pStyle w:val="Normal"/>
              <w:ind w:left="-57" w:right="-170" w:hanging="0"/>
              <w:rPr>
                <w:color w:val="000000"/>
              </w:rPr>
            </w:pPr>
            <w:r>
              <w:rPr>
                <w:color w:val="000000"/>
              </w:rPr>
              <w:t xml:space="preserve">наказу Головного </w:t>
            </w:r>
          </w:p>
          <w:p>
            <w:pPr>
              <w:pStyle w:val="Normal"/>
              <w:ind w:left="-57" w:right="-170" w:hanging="0"/>
              <w:rPr/>
            </w:pPr>
            <w:r>
              <w:rPr>
                <w:color w:val="000000"/>
              </w:rPr>
              <w:t xml:space="preserve">державного інспектора ветеринарної медицини України від 07 липня 2011 року № 106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е управління ветеринарно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цини в області, голов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ржавні інспектори ветеринарної медицини районі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і міс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селекційно-племінної роботи та впровадження нових технологій в селекції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заходів з нагоди  Дня молод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ення проведення заход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молоді та спорт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 проведення комплексу реабілітаційних заходів для дорослих та дітей-інвалідів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, 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ро відзначення в області Дня Конституції Україн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забезпечення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належної підготовки до відзначення державного свя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 громадськістю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Про стан надання методичної та консультативної допомоги щодо функціону-вання електронної системи організації роботи центрів надання адміністративних посл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lang w:val="en-US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/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інформаційних технологій</w:t>
            </w:r>
            <w:r>
              <w:rPr>
                <w:sz w:val="28"/>
              </w:rPr>
              <w:t xml:space="preserve"> апарат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Про роботу із зверненнями громадян 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ржавній екологічній інспекції в обла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упорядкування та прийому документів з виборів Президента Україн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ня заходів щодо забезпечення зберігання докумен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Державний архів області, Володимир-Волинська, Горохів-ська, Ковельська, Луцька, Маневицька райдержадміністрації</w:t>
            </w:r>
          </w:p>
        </w:tc>
      </w:tr>
    </w:tbl>
    <w:p>
      <w:pPr>
        <w:pStyle w:val="21"/>
        <w:keepLines/>
        <w:jc w:val="left"/>
        <w:rPr>
          <w:b/>
          <w:b/>
        </w:rPr>
      </w:pPr>
      <w:r>
        <w:rPr>
          <w:b/>
        </w:rPr>
      </w:r>
    </w:p>
    <w:p>
      <w:pPr>
        <w:pStyle w:val="21"/>
        <w:keepLines/>
        <w:rPr>
          <w:b/>
          <w:b/>
          <w:lang w:val="ru-RU"/>
        </w:rPr>
      </w:pPr>
      <w:r>
        <w:rPr>
          <w:b/>
        </w:rPr>
        <w:t xml:space="preserve">ІІI. Перелік актів законодавства, розпоряджень голови обласної державної адміністрації, </w:t>
      </w:r>
    </w:p>
    <w:p>
      <w:pPr>
        <w:pStyle w:val="21"/>
        <w:keepLines/>
        <w:rPr>
          <w:b/>
          <w:b/>
          <w:lang w:val="ru-RU"/>
        </w:rPr>
      </w:pPr>
      <w:r>
        <w:rPr>
          <w:b/>
        </w:rPr>
        <w:t xml:space="preserve">хід виконання яких розглядатиметься у порядку контролю за участю голови, першого заступника, </w:t>
      </w:r>
    </w:p>
    <w:p>
      <w:pPr>
        <w:pStyle w:val="21"/>
        <w:keepLines/>
        <w:rPr>
          <w:b/>
          <w:b/>
        </w:rPr>
      </w:pPr>
      <w:r>
        <w:rPr>
          <w:b/>
        </w:rPr>
        <w:t>заступників голови, керівника апарату обласної державної адміністрації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5544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5"/>
        <w:gridCol w:w="2747"/>
        <w:gridCol w:w="1742"/>
        <w:gridCol w:w="469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2712"/>
        <w:gridCol w:w="1742"/>
        <w:gridCol w:w="4690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ручення голови облдержадміністрації від 06 лютого 2012 року № 0846/17/2-12 «Про стан розрахунків підприємствами житлово-комунального господарства, населенням та бюджетними організаціями за спожиті енергоносії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щомісяц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епартамент житлово-комунального господарства та будівниц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танова Кабінету Міністрів України від 08 грудня 2009 року № 1338 «Про заходи щодо посилення протидії корупції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</w:t>
            </w:r>
            <w:r>
              <w:rPr>
                <w:szCs w:val="28"/>
              </w:rPr>
              <w:t>оміся</w:t>
            </w:r>
            <w:r>
              <w:rPr>
                <w:szCs w:val="28"/>
                <w:lang w:val="uk-UA"/>
              </w:rPr>
              <w:t>ц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взаємодії з правоохоронними органами, з питань запобігання та виявлення корупції апарату облдержадміністрації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Розпорядження голови облдержадміністрації від 02 серпня 2012 року № 314 «Про схвалення проекту Регіональної програми «Питна вода Волинської області» </w:t>
            </w:r>
          </w:p>
          <w:p>
            <w:pPr>
              <w:pStyle w:val="TextBody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на 201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2020 роки»</w:t>
            </w:r>
          </w:p>
          <w:p>
            <w:pPr>
              <w:pStyle w:val="TextBody"/>
              <w:jc w:val="lef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департамент житлово-комунального господарства та будівництва облдержадміністрації, райдерж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 xml:space="preserve">адміністрації, виконкоми місь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зпорядження голови облдержадміністрації від 30 вересня 2011 року № 390 «Про стан розроблення проектів планування територій адміністративних районів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зпорядження голови облдержадміністрації від 08 грудня 2009 року № 346 «Про проект Регіональної програми розвитку виставкової діяльності в області на 2010 – 2014 рок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на виконання Указу Президента України від 24 вересня 2005 року № 1337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 цільова програма підготовки, перепідготовки та підвищення кваліфікації фахівців у сфері європейської інтеграції та євроатлантичного співробітництва України на 2008 – 2015 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аналіз стану виконання у 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2013 році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підтримки особистих селянських господарств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7 грудня 2012 року №7170/17/2-12 щодо організації виконання доручень Президента України, даних на Всеукраїнській нараді з питань захисту прав дитини, що відбулася 04 грудня 2012 року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зпорядження голови облдержадміністрації від 18 грудня 2012 року № 543 «Про затвердження плану заходів з відзначення в області 70-ї річниці визволення України від фашистських загарбників та 70-ї річниці Перемоги у Великій Вітчизняній війн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41 – 1945 років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 громадськістю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15 квітня 2012 року № 90 «Про затвердження Плану заходів на виконання Державної цільової соціальної програми подолання та запобігання бідності на період до 2015 року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Cs w:val="28"/>
              </w:rPr>
              <w:t>Розпорядження голови облдержадміністрації   від 23 квітня 2013 року № 163 «</w:t>
            </w:r>
            <w:r>
              <w:rPr>
                <w:color w:val="000000"/>
                <w:szCs w:val="28"/>
              </w:rPr>
              <w:t xml:space="preserve">Про затвердження плану заходів з реалізації в області Державної програми активізації розвитку економіки на 2013 </w:t>
            </w:r>
            <w:r>
              <w:rPr>
                <w:spacing w:val="-3"/>
              </w:rPr>
              <w:t>–</w:t>
            </w:r>
            <w:r>
              <w:rPr>
                <w:color w:val="000000"/>
                <w:szCs w:val="28"/>
              </w:rPr>
              <w:t xml:space="preserve"> 2014 роки»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департамент економічного розвитку і торгівлі, структурні підрозділи облдержадміністрації,   райдерж-адміністрації, 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06 липня 2007 року № 250 «Про затвердження заходів щодо реалізації в області Стратегії демографічного розвитку  на період до 2015 року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</w:t>
            </w:r>
          </w:p>
          <w:p>
            <w:pPr>
              <w:pStyle w:val="Normal"/>
              <w:ind w:left="-113" w:right="-113" w:hanging="0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контролю виконання розпорядження </w:t>
            </w:r>
            <w:r>
              <w:rPr>
                <w:szCs w:val="28"/>
              </w:rPr>
              <w:t>Кабінету Міністрів України від 06 червня 2007 року № 382-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 xml:space="preserve">соціального захисту населення облдержадміністрації, </w:t>
            </w:r>
            <w:r>
              <w:rPr>
                <w:spacing w:val="-6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порядження голови облдержадміністрації від 16 жовтня 2012 року № 433 </w:t>
            </w:r>
          </w:p>
          <w:p>
            <w:pPr>
              <w:pStyle w:val="Normal"/>
              <w:rPr/>
            </w:pPr>
            <w:r>
              <w:rPr/>
              <w:t>«Про проведення обласного фестивалю мистецтв «З Кобзарем у  серці», присвяченого 200-річчю від дня народження Тараса Шевчен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здійснення аналізу ходу ІІІ-го етапу фестива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Постанова Кабінету Міністрів України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від 10 вересня 2003 року № 1433 «Про затвердження Порядку використання комп’ютерних програм в органах виконавчої влад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інформаційних технологій апарату облдержад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1" w:hanging="0"/>
              <w:rPr>
                <w:spacing w:val="-6"/>
              </w:rPr>
            </w:pPr>
            <w:r>
              <w:rPr>
                <w:spacing w:val="-6"/>
              </w:rPr>
              <w:t xml:space="preserve">Указ Президента України від 19 грудня </w:t>
            </w:r>
          </w:p>
          <w:p>
            <w:pPr>
              <w:pStyle w:val="Normal"/>
              <w:shd w:fill="FFFFFF" w:val="clear"/>
              <w:ind w:right="61" w:hanging="0"/>
              <w:rPr/>
            </w:pPr>
            <w:r>
              <w:rPr>
                <w:spacing w:val="-6"/>
              </w:rPr>
              <w:t xml:space="preserve">2007 року № 1236 </w:t>
            </w:r>
            <w:r>
              <w:rPr/>
              <w:t>«Про заходи щодо активізації євроінтеграційного прикордонного співробітництва»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shd w:fill="FFFFFF" w:val="clear"/>
              <w:ind w:right="61" w:hanging="0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 xml:space="preserve">аналіз стану виконання у 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2014 роц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провадження в області містобудівного законодавс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стобудування та архіте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План Кабінету Міністрів України від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26 листопада 2009 року щодо організації виконання Указу Президента України від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27 жовтня 2009 року № 870 «Про рішення Ради національної безпеки і оборони України від 11 вересня 2009 року «Про стан злочинності у державі та координацію діяльності органів державної влади у протидії злочинним проявам та корупції»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червень   </w:t>
            </w:r>
          </w:p>
          <w:p>
            <w:pPr>
              <w:pStyle w:val="311"/>
              <w:snapToGrid w:val="false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взаємодії з правоохоронними</w:t>
            </w:r>
          </w:p>
          <w:p>
            <w:pPr>
              <w:pStyle w:val="Normal"/>
              <w:rPr/>
            </w:pPr>
            <w:r>
              <w:rPr/>
              <w:t>органами, з питань запобігання та виявлення корупції апарату облдержадміністрації</w:t>
            </w:r>
            <w:r>
              <w:rPr>
                <w:b/>
              </w:rPr>
              <w:t xml:space="preserve"> 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хід будівництва об’єктів, перелік яких затверджено постановами Кабінету Міністрів України, наказами Міністерства регіонального розвитку, будівництва та житлово-комунального господарства України та які фінансуються у 2014 році за рахунок субвенції з державного бюджету місцевим бюджетам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конання державних будівельних програ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департамент житлово-комунального господарства та будівництва облдержадміністрації,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а Кабінету Міністрів України від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3 грудня 2008 року № 1081 «Про затвердження Порядку проведення конкурсу з перевезення пасажирів на автобусному маршруті загального користування»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грама підтримки виробництва зерна озимого жита на 2010 – 2015 роки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24 грудня 2010 року № 474 «Про проект обласної програми підтримки сім’ї на період до 2015 року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5"/>
                <w:szCs w:val="28"/>
              </w:rPr>
              <w:t>департамент соціального захисту населення, управління освіти і науки, охорони здоров’я, культури, облдерж-адміністрації,  обласний центр соціаль-них служб для сім’ї, дітей та молод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5"/>
                <w:szCs w:val="28"/>
              </w:rPr>
              <w:t>Розпорядження голови облдержадміністрації від 05 липня 2010 року № 205 «Про затверджен-ня Плану заходів зміцнення матеріально-техніч-ної бази бібліотек області на 2011 – 2015 рок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здійснення аналізу стану виконання плану заход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</w:t>
            </w:r>
            <w:r>
              <w:rPr>
                <w:lang w:val="en-US"/>
              </w:rPr>
              <w:t xml:space="preserve"> </w:t>
            </w:r>
            <w:r>
              <w:rPr/>
              <w:t>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57" w:right="-170" w:hanging="0"/>
              <w:rPr>
                <w:szCs w:val="28"/>
              </w:rPr>
            </w:pPr>
            <w:r>
              <w:rPr>
                <w:szCs w:val="28"/>
              </w:rPr>
              <w:t xml:space="preserve">Доручення </w:t>
            </w:r>
            <w:r>
              <w:rPr>
                <w:rStyle w:val="Applestylespan"/>
                <w:szCs w:val="28"/>
              </w:rPr>
              <w:t xml:space="preserve">Президента України від 17 серпня 2010 року № 1-1/1827 щодо забезпечення цілорічного оздоровлення дітей-інвалідів, дітей-сиріт та дітей, позбавлених батьківського піклування, які перебувають в інтернатних закладах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держадміністрації від 08 грудня 2013 року № 458 «Про стан основних площинних споруд в області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молоді та спорту, освіти і наук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rPr/>
            </w:pPr>
            <w:r>
              <w:rPr>
                <w:szCs w:val="28"/>
              </w:rPr>
              <w:t xml:space="preserve">Постанова Кабінету Міністрів України  від 12 жовтня 2011 року № 1072 «Про затверджен-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взаємодії з правоохоронними органами, з питань запобігання та виявлення корупції апарату облдержадміністрації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544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5"/>
        <w:gridCol w:w="2747"/>
        <w:gridCol w:w="1742"/>
        <w:gridCol w:w="4690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5"/>
        <w:gridCol w:w="2747"/>
        <w:gridCol w:w="1742"/>
        <w:gridCol w:w="4690"/>
      </w:tblGrid>
      <w:tr>
        <w:trPr>
          <w:tblHeader w:val="true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Участь у засіданнях сесій та постійних комісій обласної ради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 xml:space="preserve">ідповідно до статті 34 Закону України </w:t>
            </w:r>
            <w:r>
              <w:rPr>
                <w:sz w:val="28"/>
                <w:lang w:val="ru-RU"/>
              </w:rPr>
              <w:t>«Про місцеві державні адміністрації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згідно з планом роботи обласної ради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перший заступник, заступники голови облдержадміністрації, керівники структурних підрозділів 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 xml:space="preserve">Підвищення кваліфікації державних службовці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категорій посад за професійними програмами та програмами тематичних постійно діючих і короткострокових семінарі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sz w:val="28"/>
                <w:szCs w:val="28"/>
              </w:rPr>
              <w:t>згідно з планом-графіком підвищення кваліфікації державних службовців на 2014 рік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, відділ кадрової роботи апарату 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Міжнародного дня визволення в’язнів фашистських концтаборі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віт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Чорнобильської трагедії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постраждалих від аварії на ЧАЕ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квіт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криття пам’ятника загиблим українцям під час польсько-українського збройного конфлікту у 1943 – 1944 роках у с.Запілля Любомльського район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шанування пам’ят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етя декада квітня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, Любомльська райдержадміністрація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українська акція «Зробимо Україну чистою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 метою благоустрою населених пунк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 та будівництва облдержадміністрації, райдерж-адміністрації, виконкоми міських (міст обласного значення) рад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Перем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державного свя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трав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у зв’язку з Днем пам’яті жертв політичних репресі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трав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ерепоховання праху Т.Г.Шевчен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en-US"/>
              </w:rPr>
              <w:t>’</w:t>
            </w:r>
            <w:r>
              <w:rPr/>
              <w:t>ятної да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трав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, інформаційної діяльності та комунікацій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ня ХІ обласного фестивалю національних культур «З чуттям єдиної родини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рияння діяльності національних менши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5 травня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, культури 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ня у рамках Днів Європи Дня польської культури в місті Луцьк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рияння діяльності національних менши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, культури облдержадміністрації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в області заходів з відзначення Дня Європ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иконання Указу Президента України від 19 квітня 2003 року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9/20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управління міжнародного співробітництва та європейської інтеграції  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працівників видавництв, поліграфії і книгорозповсюдженн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ня дев’ятого книжкового форуму «Книги Великої Волині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ідтримка вітчизняного книговидання і 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ниго-розповсюдже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організація Національної спілки письменників України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Всесвітній день медичної сестр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/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ходи з відзначення Дня матері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ня сім’ї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відродження духовності та національних традиці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, управління культури, інформаційної діяльності та комунікацій з громадськістю облдержадміністрації, райдерж-адміністрації, виконкоми міських (міст обласного значення) рад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вято вшанування обдарованої учнівської молоді Волині та її наставників </w:t>
            </w:r>
            <w:r>
              <w:rPr>
                <w:rStyle w:val="Applestylespan"/>
                <w:szCs w:val="28"/>
              </w:rPr>
              <w:t>«</w:t>
            </w:r>
            <w:r>
              <w:rPr>
                <w:szCs w:val="28"/>
              </w:rPr>
              <w:t>Творча обдарованість</w:t>
            </w:r>
            <w:r>
              <w:rPr>
                <w:rStyle w:val="Applestylespan"/>
                <w:szCs w:val="28"/>
              </w:rPr>
              <w:t>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відзначення переможців олімпіад, конкурсів, турнір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Свято останнього дзвони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Обласний фестиваль художньої творчості учнівської молоді «Юні таланти рідної землі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 і науки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Свято професійно-технічної освіти Волині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прикордонни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  <w:lang w:val="ru-RU"/>
              </w:rPr>
              <w:t>з</w:t>
            </w:r>
            <w:r>
              <w:rPr>
                <w:bCs/>
                <w:szCs w:val="24"/>
              </w:rPr>
              <w:t xml:space="preserve"> метою військово-патріотичного виховання молоді, популяризації військової служби та відзначення професійного свята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 взаємодії з правоохоронними органами, з питань запобігання та виявлення корупції</w:t>
            </w:r>
            <w:r>
              <w:rPr>
                <w:bCs/>
              </w:rPr>
              <w:t xml:space="preserve"> апарату облдержадміністрації, командування Луцького прикордонного загону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уристична виставка та проведення рекламно-інформаційного туру для представників провідних та спеціалізованих засобів масової інформації, вітчизняних та зарубіжних туристичних компаній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клама туристично-рекреаційних можливостей області, популяризація історико-культурної спадщи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вень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інфраструктури та туризму облдержадміністрації, виконкоми міських (міст обласного значення) рад, райдержадміністрації,  КП «Обласний екскурсійно-методичний центр»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у зв’язку з Днем скорботи та вшанування пам’яті жертв війни в Украї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черв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Конституції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державного свя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ерв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 музичний фестиваль «Стравінський та Україна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кращих творів вітчизняної та світової музичної класики, проведення творчих звітів молодих митці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6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журналіс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биття підсумків обласного журналістського конкурсу «Професіонал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, визначе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і відзначення переможців конкурс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, обласна організація Національної спілки журналістів України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День медичного працівни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відзначення професійного свята</w:t>
            </w:r>
          </w:p>
          <w:p>
            <w:pPr>
              <w:pStyle w:val="32"/>
              <w:widowControl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урочистих зборів з нагоди Дня охорони навколишнього середовища</w:t>
            </w:r>
          </w:p>
          <w:p>
            <w:pPr>
              <w:pStyle w:val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 облдержадміністрації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нагоди відзначення Дня молоді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ідтрим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ної молод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молоді та спорту облдерж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  <w:t xml:space="preserve">              </w:t>
    </w:r>
    <w:r>
      <w:rPr/>
      <w:t xml:space="preserve">Продовження  додатка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70" w:hanging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 Знак Знак3"/>
    <w:basedOn w:val="Style5"/>
    <w:qFormat/>
    <w:rPr>
      <w:sz w:val="28"/>
      <w:lang w:val="uk-UA" w:bidi="ar-SA"/>
    </w:rPr>
  </w:style>
  <w:style w:type="character" w:styleId="4">
    <w:name w:val=" Знак Знак4"/>
    <w:basedOn w:val="Style5"/>
    <w:qFormat/>
    <w:rPr>
      <w:sz w:val="32"/>
      <w:lang w:val="uk-UA" w:bidi="ar-SA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5">
    <w:name w:val=" Знак Знак5"/>
    <w:basedOn w:val="Style5"/>
    <w:qFormat/>
    <w:rPr>
      <w:b/>
      <w:bCs/>
      <w:sz w:val="28"/>
      <w:szCs w:val="24"/>
      <w:lang w:val="uk-UA"/>
    </w:rPr>
  </w:style>
  <w:style w:type="character" w:styleId="BodyText3Char">
    <w:name w:val="Body Text 3 Char"/>
    <w:basedOn w:val="Style5"/>
    <w:qFormat/>
    <w:rPr>
      <w:sz w:val="32"/>
      <w:lang w:val="uk-UA" w:bidi="ar-SA"/>
    </w:rPr>
  </w:style>
  <w:style w:type="character" w:styleId="2">
    <w:name w:val=" Знак Знак2"/>
    <w:basedOn w:val="Style5"/>
    <w:qFormat/>
    <w:rPr>
      <w:sz w:val="28"/>
      <w:lang w:val="uk-UA"/>
    </w:rPr>
  </w:style>
  <w:style w:type="character" w:styleId="BodyTextChar">
    <w:name w:val="Body Text Char"/>
    <w:basedOn w:val="Style5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WW8Num1z5">
    <w:name w:val="WW8Num1z5"/>
    <w:qFormat/>
    <w:rPr/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3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4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 w:eastAsia="en-US"/>
    </w:rPr>
  </w:style>
  <w:style w:type="paragraph" w:styleId="Style2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46:00Z</dcterms:created>
  <dc:creator>Demo</dc:creator>
  <dc:description/>
  <cp:keywords/>
  <dc:language>en-US</dc:language>
  <cp:lastModifiedBy>DIANA</cp:lastModifiedBy>
  <cp:lastPrinted>2014-04-01T14:24:00Z</cp:lastPrinted>
  <dcterms:modified xsi:type="dcterms:W3CDTF">2014-04-02T07:12:00Z</dcterms:modified>
  <cp:revision>727</cp:revision>
  <dc:subject/>
  <dc:title>ЗАТВЕРДЖУЮ</dc:title>
</cp:coreProperties>
</file>