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ind w:left="0" w:right="0" w:hanging="0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spacing w:before="0" w:after="0"/>
        <w:jc w:val="left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 березня 2014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.Луцьк</w:t>
        <w:tab/>
        <w:tab/>
        <w:tab/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88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ІІ квартал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8, 31, 45 Закону України «Про місцеві державні адміністрації», пункту 6 Регламенту Волинської обласної державної адміністрації, затвердженого розпорядженням голови облдержадміністрації від 17 серпня 2011 року № 335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 Затвердити план роботи Волинської обласної державної адміністрації на ІІ квартал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 ЗОБОВ’ЯЗУЮ керівників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0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облдержадміністрації до 10 числа місяця, що настає за звітним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виконанням плану роботи Волинської обласної державної адміністрації на ІІ квартал 2014 року покласти на заступників голови облдержадміністрації (відповідно до розподілу обов’язкі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оло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Г.ПУСТОВІТ</w:t>
      </w:r>
    </w:p>
    <w:p>
      <w:pPr>
        <w:pStyle w:val="Normal"/>
        <w:spacing w:before="240" w:after="0"/>
        <w:ind w:right="-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Лавренчук 778 141</w:t>
        <w:tab/>
        <w:tab/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3" w:leader="none"/>
          <w:tab w:val="left" w:pos="7480" w:leader="none"/>
        </w:tabs>
        <w:ind w:left="360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3" w:leader="none"/>
          <w:tab w:val="left" w:pos="7480" w:leader="none"/>
        </w:tabs>
        <w:ind w:left="360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3" w:leader="none"/>
          <w:tab w:val="left" w:pos="7480" w:leader="none"/>
        </w:tabs>
        <w:ind w:left="360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545" w:leader="none"/>
          <w:tab w:val="left" w:pos="7920" w:leader="none"/>
        </w:tabs>
        <w:ind w:right="-284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6:27:00Z</dcterms:created>
  <dc:creator>Senator Master</dc:creator>
  <dc:description/>
  <cp:keywords/>
  <dc:language>en-US</dc:language>
  <cp:lastModifiedBy>DIANA</cp:lastModifiedBy>
  <cp:lastPrinted>2014-04-01T12:21:00Z</cp:lastPrinted>
  <dcterms:modified xsi:type="dcterms:W3CDTF">2014-04-02T07:08:00Z</dcterms:modified>
  <cp:revision>21</cp:revision>
  <dc:subject/>
  <dc:title>від         вересня  2005 року</dc:title>
</cp:coreProperties>
</file>