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0" w:leader="none"/>
          <w:tab w:val="left" w:pos="1304" w:leader="none"/>
          <w:tab w:val="left" w:pos="106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 xml:space="preserve">                                                                                                                                     ЗАТВЕРДЖЕНО</w:t>
      </w:r>
    </w:p>
    <w:p>
      <w:pPr>
        <w:pStyle w:val="Normal"/>
        <w:tabs>
          <w:tab w:val="clear" w:pos="709"/>
          <w:tab w:val="left" w:pos="1304" w:leader="none"/>
          <w:tab w:val="left" w:pos="10500" w:leader="none"/>
          <w:tab w:val="left" w:pos="10640" w:leader="none"/>
          <w:tab w:val="left" w:pos="127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Розпорядження голови</w:t>
      </w:r>
    </w:p>
    <w:p>
      <w:pPr>
        <w:pStyle w:val="Normal"/>
        <w:tabs>
          <w:tab w:val="clear" w:pos="709"/>
          <w:tab w:val="left" w:pos="1304" w:leader="none"/>
          <w:tab w:val="left" w:pos="10500" w:leader="none"/>
          <w:tab w:val="left" w:pos="10640" w:leader="none"/>
          <w:tab w:val="left" w:pos="127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обласної державної адміністрації</w:t>
      </w:r>
    </w:p>
    <w:p>
      <w:pPr>
        <w:pStyle w:val="Normal"/>
        <w:tabs>
          <w:tab w:val="clear" w:pos="709"/>
          <w:tab w:val="left" w:pos="1304" w:leader="none"/>
          <w:tab w:val="left" w:pos="10500" w:leader="none"/>
          <w:tab w:val="left" w:pos="10640" w:leader="none"/>
          <w:tab w:val="left" w:pos="127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31.03.2014 № 87</w:t>
      </w:r>
    </w:p>
    <w:p>
      <w:pPr>
        <w:pStyle w:val="Normal"/>
        <w:tabs>
          <w:tab w:val="clear" w:pos="709"/>
          <w:tab w:val="left" w:pos="1304" w:leader="none"/>
          <w:tab w:val="left" w:pos="10500" w:leader="none"/>
          <w:tab w:val="left" w:pos="10640" w:leader="none"/>
          <w:tab w:val="left" w:pos="127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1304" w:leader="none"/>
        </w:tabs>
        <w:jc w:val="center"/>
        <w:rPr/>
      </w:pPr>
      <w:r>
        <w:rPr>
          <w:szCs w:val="28"/>
        </w:rPr>
        <w:t>ПЛАН ЗАХОДІВ</w:t>
      </w:r>
    </w:p>
    <w:p>
      <w:pPr>
        <w:pStyle w:val="Heading2"/>
        <w:tabs>
          <w:tab w:val="clear" w:pos="709"/>
          <w:tab w:val="left" w:pos="1304" w:leader="none"/>
        </w:tabs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щодо відзначення в області у 2014 році Дня Європи </w:t>
      </w:r>
    </w:p>
    <w:p>
      <w:pPr>
        <w:pStyle w:val="Normal"/>
        <w:tabs>
          <w:tab w:val="clear" w:pos="709"/>
          <w:tab w:val="left" w:pos="1304" w:leader="none"/>
          <w:tab w:val="left" w:pos="12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560"/>
        <w:gridCol w:w="5160"/>
        <w:gridCol w:w="1560"/>
      </w:tblGrid>
      <w:tr>
        <w:trPr>
          <w:tblHeader w:val="true"/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з/п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виконання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  <w:t>і</w:t>
      </w:r>
    </w:p>
    <w:tbl>
      <w:tblPr>
        <w:tblW w:w="148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560"/>
        <w:gridCol w:w="5160"/>
        <w:gridCol w:w="1560"/>
      </w:tblGrid>
      <w:tr>
        <w:trPr>
          <w:tblHeader w:val="true"/>
          <w:trHeight w:val="16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REF _Ref350932593 \r \h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Ref350932593"/>
            <w:bookmarkStart w:id="1" w:name="_Ref350932593"/>
            <w:bookmarkEnd w:id="1"/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увати проведення єдиного дня інформування, приуроченого до Дня Європи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Підготувати та розмістити інформацію про День Європи, європейські прагнення та перспективи України на офіційному веб-сайті облдержадміністрації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проведення Міжнародної культурно-освітньої акції «Ніч музеїв» у Волинському краєзнавчому музеї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– 18 травня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 виставку-вікторину «Європейський Союз – очима дітей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60" w:leader="none"/>
        </w:tabs>
        <w:rPr/>
      </w:pPr>
      <w:r>
        <w:rPr/>
        <w:tab/>
        <w:t xml:space="preserve">                         Продовження плану заходів</w:t>
      </w:r>
    </w:p>
    <w:tbl>
      <w:tblPr>
        <w:tblW w:w="148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560"/>
        <w:gridCol w:w="5160"/>
        <w:gridCol w:w="1560"/>
      </w:tblGrid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проведення у бібліотечних закладах виставок періодичної, науково-популярної, інформаційно-довідкової літератури з питань європейського вибору Україн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– 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спортивні заходи, присвячені Дню Європи, з можливим залученням спортсменів та команд інших країн  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у справах молоді та спорт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у загальноосвітніх закладах виховні години, вікторини, бесіди, диспути, години спілкування, брейн-ринги, тематичні вечори, засідання круглих столів, засідання європейських клубів, виставки/конкурси творів, малюнків, плакатів, інші заходи на тематику взаємин України та Європейського Союзу</w:t>
            </w:r>
          </w:p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 облдержадміністрації, служба у справах дітей, райдержадміністрації, виконкоми міських (міст обласного значення) рад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ізувати презентацію міжнародної діяльності шкільних європейських клубів та вищих навчальних закладів міста Луцьк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 і науки облдержадміністрації, виконавчий комітет Луцької міської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нець травня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висвітлення підготовки та проведення Дня Європи в електронних і друкованих засобах масової інформації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а обласна державна телерадіокомпанія, управління інформаційної діяльності та комунікацій з громадськістю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ітень – травень</w:t>
            </w:r>
          </w:p>
        </w:tc>
      </w:tr>
    </w:tbl>
    <w:p>
      <w:pPr>
        <w:pStyle w:val="Normal"/>
        <w:tabs>
          <w:tab w:val="clear" w:pos="709"/>
          <w:tab w:val="left" w:pos="9960" w:leader="none"/>
        </w:tabs>
        <w:rPr/>
      </w:pPr>
      <w:r>
        <w:rPr/>
        <w:tab/>
        <w:t xml:space="preserve">                            Продовження плану заходів </w:t>
      </w:r>
    </w:p>
    <w:p>
      <w:pPr>
        <w:pStyle w:val="Normal"/>
        <w:tabs>
          <w:tab w:val="clear" w:pos="709"/>
          <w:tab w:val="left" w:pos="996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8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560"/>
        <w:gridCol w:w="5160"/>
        <w:gridCol w:w="1560"/>
      </w:tblGrid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адіовікторину «Європейська родина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а обласна державна телерадіокомпані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сти телевікторину «Відкрий Європу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а обласна державна телерадіокомпані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увати медіа-проект «Погляд із центру Європи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а обласна державна телерадіокомпані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«круглі столи» на теми: «Гармонізація кримінального процесуального законодавства з вимогами європейських стандартів захисту прав людини»; «Цивільне законодавство України та цивільне законодавство ЄС: порівняльний аспект та шляхи гармонізації»; «Транскордонне співробітництво України як форма інтеграції у загальноєвропейський простір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ідноєвропейський національний університет імені Лесі Украї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акцію «Почувайся європейцем!» та студентський міні-флешмо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ідноєвропейський національний університет імені Лесі Украї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міжнародний круглий стіл «Сучасний стан і перспективи розвитку українсько-польського транскордонного співробітництва за участю аспірантів, студентів та молодих науковців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ідноєвропейський національний університет імені Лесі Украї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показ відеоматеріалів про європейський освітній простір психологічного кінотеатру «Психе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ідноєвропейський національний університет імені Лесі Украї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430" w:leader="none"/>
        </w:tabs>
        <w:rPr/>
      </w:pPr>
      <w:r>
        <w:rPr/>
        <w:tab/>
        <w:t>Продовження плану заходів</w:t>
      </w:r>
    </w:p>
    <w:p>
      <w:pPr>
        <w:pStyle w:val="Normal"/>
        <w:tabs>
          <w:tab w:val="clear" w:pos="709"/>
          <w:tab w:val="left" w:pos="1143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8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560"/>
        <w:gridCol w:w="5160"/>
        <w:gridCol w:w="1560"/>
      </w:tblGrid>
      <w:tr>
        <w:trPr>
          <w:trHeight w:val="30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майстер-клас «Європейська мова кольорів – альтернативний шлях інтеграції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ідноєвропейський національний університет імені Лесі Украї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травня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відкрите заняття «Європейський досвід соціальної політики в інтегруванні осіб з обмеженими можливостями в усі сфери життєдіяльності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ідноєвропейський національний університет імені Лесі Украї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трав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Провести «круглий стіл» на тему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«Геополітичні, економічні та соціокультурні виміри євроінтеграції» за участю науковців, викладачів та студентів ІСН СНУ та провідних фахівців Національного інституту стратегічних досліджень та Інституту молодіжної політики </w:t>
            </w:r>
          </w:p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shd w:fill="FFFFFF" w:val="clear"/>
              </w:rPr>
            </w:pPr>
            <w:r>
              <w:rPr>
                <w:color w:val="000000"/>
                <w:sz w:val="16"/>
                <w:szCs w:val="16"/>
                <w:highlight w:val="yellow"/>
                <w:shd w:fill="FFFFFF" w:val="clear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ідноєвропейський національний університет імені Лесі Украї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увати міжнародний молодіжний форум «Модель країн Вишеградської четвірки в інтеграції молоді в єдиний науково-культурний простір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инський інститут економіки та менеджмен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травня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конкурс пісні «Співаємо пісні країн Європи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Володимир-Волинської міської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ервня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виставку картин європейських художників (Польща, Німеччина) – учасників пленерів «Колорит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Володимир-Волинської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сти міжнародний фестиваль «Танцююче місто» за участю художніх колективів з міст-партнерів Республіки Польща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Ковельської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травня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ізувати проведення фестивалю традицій та звичаїв країн-членів Європейського союзу «Євробачення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Луцької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нець травня</w:t>
            </w:r>
          </w:p>
        </w:tc>
      </w:tr>
    </w:tbl>
    <w:p>
      <w:pPr>
        <w:pStyle w:val="Normal"/>
        <w:tabs>
          <w:tab w:val="clear" w:pos="709"/>
          <w:tab w:val="left" w:pos="10890" w:leader="none"/>
        </w:tabs>
        <w:rPr/>
      </w:pPr>
      <w:r>
        <w:rPr/>
        <w:tab/>
        <w:t xml:space="preserve">          Продовження плану заходів</w:t>
      </w:r>
    </w:p>
    <w:p>
      <w:pPr>
        <w:pStyle w:val="Normal"/>
        <w:tabs>
          <w:tab w:val="clear" w:pos="709"/>
          <w:tab w:val="left" w:pos="108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560"/>
        <w:gridCol w:w="5160"/>
        <w:gridCol w:w="1560"/>
      </w:tblGrid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увати фестиваль кухні народів країн – членів ЄС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Нововолинської міської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конкурс читців європейської поез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 літературній світлиці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Нововолинської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культурно-мистецьке свято «Європейські іменин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-Волинська райдержадміністрац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травня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науково-практичну конференцію на тему «Інтеграція України в Європу – ключова ланка переходу до відкритого демократичного суспільств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а райдержадміністра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травня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сти засідання районної школи «Лідер» на тему «Європейський досвід волонтерства відкриває нові можливості»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а райдержадміністра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квітня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сти тематичні фотовиставки «Європейські пейзажі» у загальноосвітніх школах району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а райдержадміністра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Вміст таблиці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">
    <w:name w:val=" Char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29:00Z</dcterms:created>
  <dc:creator>USER</dc:creator>
  <dc:description/>
  <cp:keywords/>
  <dc:language>en-US</dc:language>
  <cp:lastModifiedBy>DIANA</cp:lastModifiedBy>
  <cp:lastPrinted>2014-03-31T09:42:00Z</cp:lastPrinted>
  <dcterms:modified xsi:type="dcterms:W3CDTF">2014-04-01T07:09:00Z</dcterms:modified>
  <cp:revision>18</cp:revision>
  <dc:subject/>
  <dc:title>                                                                                                                                      ЗАТВЕРДЖЕНО</dc:title>
</cp:coreProperties>
</file>