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берез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8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 листопада 2000 року № 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 серпня 2011 року № 329 «Про ліцензування господарської діяльності            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з торгівлі пестицидами та агрохімікатами (тільки регуляторами росту рослин) департаменту агропромислового розвитку обласної державної адміністрації від 24 березня  2014 року №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дати підприємцю Дігалевичу Дмитру Миколайовичу ліцензію на провадження господарської діяльності з торгівлі пестицидами та агрохімікатами (тільки регуляторами росту рослин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 та заступниками голови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</w:t>
      </w:r>
    </w:p>
    <w:p>
      <w:pPr>
        <w:pStyle w:val="Heading1"/>
        <w:rPr/>
      </w:pPr>
      <w:r>
        <w:rPr>
          <w:sz w:val="28"/>
        </w:rPr>
        <w:t>Горбенко 249 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17:00Z</dcterms:created>
  <dc:creator>DIANA</dc:creator>
  <dc:description/>
  <cp:keywords/>
  <dc:language>en-US</dc:language>
  <cp:lastModifiedBy>DIANA</cp:lastModifiedBy>
  <dcterms:modified xsi:type="dcterms:W3CDTF">2014-04-01T07:17:00Z</dcterms:modified>
  <cp:revision>3</cp:revision>
  <dc:subject/>
  <dc:title/>
</cp:coreProperties>
</file>