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6.03.2014 № 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 РЕГІОНАЛЬНИХ ПРОГРАМ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якими у 2014 році встановлюються порядки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місцевого самоврядування у Волинській області на 2013 – 2015 рок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пільно з управлінням у справах молоді та спорту облдержадміністрації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підтримки сім’ї на період до 2015 року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запобігання та лікування серцево-судинних захворювань «Волинькард» на 2014 – 2017 рок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програма «місцевих стимулів» для працівників галузі охорони здоров’я Волинської області на 2014 – 2017 рок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100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та спорту облдерж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соціальна програма розвитку фізичної культури і спорту на 2012 – 2016 роки</w:t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транскордонного і міжнародного співробітництва на 2013 –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 облдержадміністрації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підтримки розвитку малого і середнього  підприємництва у Волинській області на 2013 – 2014 роки </w:t>
            </w:r>
          </w:p>
        </w:tc>
      </w:tr>
      <w:tr>
        <w:trPr>
          <w:trHeight w:val="72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та будівництва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підвищення енергоефективності Волинс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1 – 2015 роки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>
          <w:trHeight w:val="3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грама підтримки особистих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янських господарств у Волинській області на 2012 – 2016 роки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підтримки виробництва зерна озимого жита та гречки на 2010 – 2015 роки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програма розвитку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емельних відносин у Волинській області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2011 – 2016 роки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цільова Програма підтримки індивідуального будівництва на селі «Власний дім» на 2012 – 2017 роки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тваринництва у Волинській області на 2012 – 2015 роки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розвитку бджільництва у Волинській області на 2012 – 2015 роки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гіональна програма розвитку малого і середнього підприємництва у Волинській області на 2013 – 2014 роки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ласна програма  розвитку інфраструктури аграрного ринку області на період до 2015 року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охорони родючості ґрунтів Волинської області на 2010 – 2015 рок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гіональна екологічна програм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Екологія – 2015 та прогноз до 2020 року»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8:00Z</dcterms:created>
  <dc:creator>Горбачова Леся Маркіянівна</dc:creator>
  <dc:description/>
  <cp:keywords/>
  <dc:language>en-US</dc:language>
  <cp:lastModifiedBy>DIANA</cp:lastModifiedBy>
  <cp:lastPrinted>2014-03-14T10:31:00Z</cp:lastPrinted>
  <dcterms:modified xsi:type="dcterms:W3CDTF">2014-03-27T06:2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7221621</vt:r8>
  </property>
  <property fmtid="{D5CDD505-2E9C-101B-9397-08002B2CF9AE}" pid="3" name="_AuthorEmail">
    <vt:lpwstr>mim03@minfin.gov.ua</vt:lpwstr>
  </property>
  <property fmtid="{D5CDD505-2E9C-101B-9397-08002B2CF9AE}" pid="4" name="_AuthorEmailDisplayName">
    <vt:lpwstr>Мацюк Іван Миколайо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