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99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10620" w:hanging="0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106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6.03.2014 № 82                       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firstLine="708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щодо забезпечення у 2014 році додаткових надходжень до обласного бюджету та економного і </w:t>
      </w:r>
    </w:p>
    <w:p>
      <w:pPr>
        <w:pStyle w:val="Normal"/>
        <w:ind w:firstLine="708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раціонального використання бюджетних </w:t>
      </w:r>
      <w:r>
        <w:rPr>
          <w:bCs/>
          <w:sz w:val="28"/>
          <w:szCs w:val="28"/>
          <w:lang w:val="uk-UA"/>
        </w:rPr>
        <w:t>коштів установами, що фінансуються з обласного бюджету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  <w:r>
        <w:rPr>
          <w:sz w:val="28"/>
          <w:szCs w:val="28"/>
          <w:lang w:val="uk-UA"/>
        </w:rPr>
        <w:t>тис. гривень</w:t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  <w:gridCol w:w="3420"/>
        <w:gridCol w:w="16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Збільшення надходжень до обласного  бюджету та недопущення втрат дохо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недопущення використання найманої праці без офіційного оформлення трудових відносин та легалізацію заробітної плати (обсяг надходжень до обласного бюджету від проведення таких заходів за 2013 рік склав лише – 33,2 тис. гривень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 Міндоходів у області, райдержадміністрації, спільно з органами місцевого самоврядуванн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виведення доходів фізичних осіб з тіньової економіки, недопущення випадків оплати праці найманих працівників у розмірах, менших від мінімальних, та виплати заробітної плати без одночасного перерахування податку на доходи фізичних осіб до бюдже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 Міндоходів у області, райдержадміністрації, спільно з органами місцевого самовряд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погашення заборгованості перед обласним бюджетом у частині податку на доходи фізичних осі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 Міндоходів у області, райдержадміністрації, спільно з органами місцевого самоврядування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тися від прийняття обласною радою нових рішень щодо надання пільг з податків та зборів (обов’язкових платежів), що зараховуються до обласного бюджету. Відкликати з обласної ради проект рішення «Про погодження розподілу доходів обласного бюджету від оренди приміщення за адресою м.Луцьк, вул. Перемоги, 14»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а рада,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розвитк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</w:t>
            </w:r>
            <w:r>
              <w:rPr>
                <w:sz w:val="28"/>
                <w:szCs w:val="28"/>
                <w:lang w:val="uk-UA"/>
              </w:rPr>
              <w:t>реглянути ставки надання в оренду майна спільної власності територіальних громад сіл, селищ, міст області господарюючим суб’єктам, розміри яких нижчі від ринкових ставок за 1 квадратний метр нерухомості; провести відповідну роботу щодо нерухомого майна спільної власності територіальних громад сіл, селищ, міст області, яке може бути передано в оренд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а рада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погашення заборгованості та недопущення її виникнення перед обласним бюджетом ДВТП «Волиньфармпостач» та ДПКСЛП «Ківерціліс» КП «Волинське обласне комунальне спеціалізоване лісогосподарське підприємство Волиньоблагроліс» по податку на прибут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а рада, головне управління  Міндоходів у області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2</w:t>
            </w:r>
          </w:p>
        </w:tc>
      </w:tr>
      <w:tr>
        <w:trPr>
          <w:trHeight w:val="1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тивізувати претензійно-позовну роботу з ліквідації заборгованості зі сплати до обласного бюджету ресурсних платежів підприємствами вугільної промисловості області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 Міндоходів у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озділу І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97,4</w:t>
            </w:r>
          </w:p>
        </w:tc>
      </w:tr>
      <w:tr>
        <w:trPr>
          <w:trHeight w:val="751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І. Дотримання режиму економії коштів обласного бюджету та посиле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фінансово-бюджетної дисципліни на 2014 рік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придбання автотранспортних засобів (крім спеціалізовани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обл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5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придбання меблів для адміністративних приміщень та службових кабіне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0</w:t>
            </w:r>
          </w:p>
        </w:tc>
      </w:tr>
      <w:tr>
        <w:trPr>
          <w:trHeight w:val="5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здійснення витрат на оплату послуг мобільного зв’яз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,6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,33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,5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проведення ремонту адміністративних приміщень та службових кабінетів (крім приміщень, що перебувають в аварійному стані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98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обл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5,2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9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пинення використання бюджетних коштів для проведення заходів з відзначення ювілеїв бюджетних уст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пинення здійснення витрат на проведення виставок, ярмар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корочення асигнувань обласного бюджету, передбачених на реалізацію наступних регіональних та обласних програм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програма розвитку виставкової діяльності в області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10 – 2014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, обл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7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 облдерж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0</w:t>
            </w:r>
          </w:p>
        </w:tc>
      </w:tr>
      <w:tr>
        <w:trPr>
          <w:trHeight w:val="4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інформатизації Волинської області на 2012 – 2014 роки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програма розвитку транскордонного і міжнародного співробітництва на 2013 – 2015 роки (у частині проведення зустрічей, презентацій, форумів, інформаційних семінарі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18,28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розвитку тваринництва у Волинській області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2 – 2015 роки (у частині видатків на проведення семінарів-навчань, друкування інформаційних матеріалі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 обл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рама створення регіонального страхового запасу продовольчого зерна у Волинській області на 2013 – 2014 та наступні маркетингові період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 обл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5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екологічна програма «Екологія-2015 та прогноз до 2020 року» (у частині видання поліграфічної продукції, уч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міжнародних форумах)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логії та природних ресурсів облдержадміністрації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програма соціально-культурного розвитку національних меншин у Волинській області на 2013 – 2017 роки (у частині проведення заходів та семінарі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програма співпраці із закордонними українцями на періо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15 року (у частині проведення заходів та семінарі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ільова програма сприяння розвитку громадянського суспільства у Волинській області на 2013 – 2015 роки (у частині  друкування інформаційних матеріалів, проведення заході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7,75</w:t>
            </w:r>
          </w:p>
        </w:tc>
      </w:tr>
      <w:tr>
        <w:trPr>
          <w:trHeight w:val="4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– 2015 роки (у частині проведення конкурсів та заходів)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а економічної підтримки книговидавничої спра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 2012 – 2015 роки (у частині проведення творчих зустріче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цільова соціальна програма розвитку позашкільної освіти на період до 2014 року (у частині зменшення видатків на відзначення учасників заході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,186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розвитку культури, мистецтва і туризму в області на 2011 – 2015 роки (у частині відзначення ювілейних, пам’ятних та історичних дат, проведення виставо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облдерж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00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  облдержадміністра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85,545</w:t>
            </w:r>
          </w:p>
        </w:tc>
      </w:tr>
      <w:tr>
        <w:trPr>
          <w:trHeight w:val="7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інфраструктури та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грама сприяння діяльності об</w:t>
            </w:r>
            <w:r>
              <w:rPr>
                <w:bCs/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співвласників багатоквартирних будинків у Волинській області на 2013 – 2015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і будівництва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50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безпечення </w:t>
            </w:r>
            <w:r>
              <w:rPr>
                <w:bCs/>
                <w:sz w:val="28"/>
                <w:szCs w:val="28"/>
                <w:lang w:val="uk-UA"/>
              </w:rPr>
              <w:t>зменшення обсягу фінансової підтримки небюджетних організацій за рахунок бюджетних кош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облдержадміністрації</w:t>
            </w:r>
          </w:p>
          <w:p>
            <w:pPr>
              <w:pStyle w:val="Normal"/>
              <w:spacing w:before="48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0</w:t>
            </w:r>
          </w:p>
        </w:tc>
      </w:tr>
      <w:tr>
        <w:trPr>
          <w:trHeight w:val="4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чення видатків обласного бюджету, передбачених на співфінансування Програм-переможців Всеукраїнського конкурсу проектів та програм розвитку місцевого самоврядування, фінансування яких планувалось за рахунок відповідної субвенції з державного бюдже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 облдержадмін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17,4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озділу ІІ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26,791</w:t>
            </w:r>
          </w:p>
        </w:tc>
      </w:tr>
    </w:tbl>
    <w:p>
      <w:pPr>
        <w:pStyle w:val="Normal"/>
        <w:rPr>
          <w:color w:val="FF0000"/>
          <w:sz w:val="28"/>
          <w:szCs w:val="28"/>
          <w:highlight w:val="red"/>
          <w:lang w:val="uk-UA"/>
        </w:rPr>
      </w:pPr>
      <w:r>
        <w:rPr>
          <w:color w:val="FF0000"/>
          <w:sz w:val="28"/>
          <w:szCs w:val="28"/>
          <w:highlight w:val="red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Директор департаменту фінансів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6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                                                                                                                                                         І.Ники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24:00Z</dcterms:created>
  <dc:creator>YacenkoJO05</dc:creator>
  <dc:description/>
  <cp:keywords/>
  <dc:language>en-US</dc:language>
  <cp:lastModifiedBy>DIANA</cp:lastModifiedBy>
  <cp:lastPrinted>2013-10-11T13:23:00Z</cp:lastPrinted>
  <dcterms:modified xsi:type="dcterms:W3CDTF">2014-03-27T06:24:00Z</dcterms:modified>
  <cp:revision>34</cp:revision>
  <dc:subject/>
  <dc:title>ЗАТВЕРДЖУ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7937898</vt:r8>
  </property>
  <property fmtid="{D5CDD505-2E9C-101B-9397-08002B2CF9AE}" pid="3" name="_AuthorEmail">
    <vt:lpwstr>mim03@minfin.gov.ua</vt:lpwstr>
  </property>
  <property fmtid="{D5CDD505-2E9C-101B-9397-08002B2CF9AE}" pid="4" name="_AuthorEmailDisplayName">
    <vt:lpwstr>Мацюк Іван Миколайович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