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березня 2014 року                        м.Луцьк                                                      № 8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кінчення опалювального сезон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3 – 2014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: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ОБОВ’ЯЗУЮ районні державні адміністрації, РЕКОМЕНДУЮ виконкомам міських (міст обласного значення) р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вершити опалювальний сезон 2013 – 2014 років, виходячи з  кліматичних умов моменту встановлення середньодобової температури протягом трьох днів більше +8</w:t>
      </w:r>
      <w:r>
        <w:rPr>
          <w:sz w:val="28"/>
          <w:szCs w:val="28"/>
          <w:vertAlign w:val="superscript"/>
          <w:lang w:val="uk-UA"/>
        </w:rPr>
        <w:t>0 </w:t>
      </w:r>
      <w:r>
        <w:rPr>
          <w:sz w:val="28"/>
          <w:szCs w:val="28"/>
          <w:lang w:val="uk-UA"/>
        </w:rPr>
        <w:t>С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 установленому порядку забезпечити стовідсоткову оплату за спожитий природний газ в опалювальному періоді 2013 – 2014 років підприємствами комунальної теплоенергетики до 01 серпня 2014 року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Г.ПУСТОВІТ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778 11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01:00Z</dcterms:created>
  <dc:creator>Юрий</dc:creator>
  <dc:description/>
  <cp:keywords/>
  <dc:language>en-US</dc:language>
  <cp:lastModifiedBy>DIANA</cp:lastModifiedBy>
  <cp:lastPrinted>2014-03-25T10:20:00Z</cp:lastPrinted>
  <dcterms:modified xsi:type="dcterms:W3CDTF">2014-03-26T07:12:00Z</dcterms:modified>
  <cp:revision>14</cp:revision>
  <dc:subject/>
  <dc:title>жовтня 2010 року                           м</dc:title>
</cp:coreProperties>
</file>