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5 березня 2014 року                        м.Луцьк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№</w:t>
      </w:r>
      <w:r>
        <w:rPr>
          <w:sz w:val="28"/>
          <w:szCs w:val="28"/>
          <w:lang w:val="ru-RU"/>
        </w:rPr>
        <w:t xml:space="preserve"> 80</w:t>
      </w:r>
    </w:p>
    <w:p>
      <w:pPr>
        <w:pStyle w:val="Normal"/>
        <w:spacing w:lineRule="auto" w:line="360"/>
        <w:ind w:firstLine="68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 затвердження і розподіл лімітів         Зареєстровано в Головному управлінн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користання лісових ресурсів                  </w:t>
        <w:tab/>
        <w:t xml:space="preserve"> юстиції у Волинській області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готівлі другорядних лісових</w:t>
        <w:tab/>
        <w:t xml:space="preserve">             07 квітня 2014 року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іалів та здійсненні побічних</w:t>
        <w:tab/>
        <w:t xml:space="preserve">              за № 18/13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сових користувань на 2014 рі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41, пункту 10 статті 39 Закону України «Про місцеві державні адміністрації», пункту 9 статті 31, статей 67, 72, 73 Лісового кодексу України, статті 40 Закону України «Про охорону навколишнього природного середовища», рішення обласної ради від 14 березня 2014 року        № 24/62 «Про погодження лімітів використання лісових ресурсів при заготівлі другорядних лісових матеріалів та здійсненні побічних лісових користувань на 2014 рік», з метою посилення державного контролю в галузі охорони, збереження, раціонального використання природних рослинних ресурсів місцевого значення, забезпечення відтворення відновлювальних природних ресурс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54" w:leader="none"/>
          <w:tab w:val="left" w:pos="1425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: </w:t>
      </w:r>
    </w:p>
    <w:p>
      <w:pPr>
        <w:pStyle w:val="Normal"/>
        <w:tabs>
          <w:tab w:val="clear" w:pos="708"/>
          <w:tab w:val="left" w:pos="1254" w:leader="none"/>
          <w:tab w:val="left" w:pos="142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 ліміти використання лісових ресурсів при заготівлі другорядних лісових матеріалів та здійсненні побічних лісових користувань на території області на 2014 рік по обласному управлінню лісового та мисливського господарства (додаються);</w:t>
      </w:r>
    </w:p>
    <w:p>
      <w:pPr>
        <w:pStyle w:val="Normal"/>
        <w:tabs>
          <w:tab w:val="clear" w:pos="708"/>
          <w:tab w:val="left" w:pos="1254" w:leader="none"/>
          <w:tab w:val="left" w:pos="142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4" w:leader="none"/>
          <w:tab w:val="left" w:pos="1425" w:leader="none"/>
        </w:tabs>
        <w:spacing w:lineRule="auto" w:line="360"/>
        <w:ind w:firstLine="6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 розподіли лімітів використання лісових ресурсів при заготівлі другорядних лісових матеріалів та здійсненні побічних лісових користувань на 2014 рік між підприємствами обласного управління лісового та мисливського господарства (додаються).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2. Юридичному відділу апарату обласної державної 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3. Управлінню інформаційної діяльності та комунікацій з громадськістю обласної державної адміністрації (В.Сливка) оприлюднити розпорядження у засобах масової інформації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4. Це розпорядження набирає чинності після його державної реєстрації з дня опублікування у «Волинській газеті».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5. Управлінню екології та природних ресурсів Волинської обласної державної адміністрації (А.Гетьманчук), обласному управлінню лісового та мисливського господарства (С.Шеремета) здійснювати контроль за дотриманням обсягів затверджених лімітів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згідно з розподілом функціональних обов’язків між головою, першим заступником та заступниками голови обласної державної адміністрації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Голова</w:t>
        <w:tab/>
        <w:tab/>
        <w:t xml:space="preserve">                                                      </w:t>
        <w:tab/>
        <w:t xml:space="preserve">                     </w:t>
      </w:r>
      <w:r>
        <w:rPr>
          <w:b/>
          <w:sz w:val="28"/>
        </w:rPr>
        <w:t>Г.ПУСТОВІТ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емета 240 070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убліковано 08 травня 2014 року у «Волинській газеті» № 19 (96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4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0:00Z</dcterms:created>
  <dc:creator>Market</dc:creator>
  <dc:description/>
  <cp:keywords/>
  <dc:language>en-US</dc:language>
  <cp:lastModifiedBy>DIANA</cp:lastModifiedBy>
  <cp:lastPrinted>2014-03-18T10:09:00Z</cp:lastPrinted>
  <dcterms:modified xsi:type="dcterms:W3CDTF">2014-05-12T05:38:00Z</dcterms:modified>
  <cp:revision>12</cp:revision>
  <dc:subject/>
  <dc:title>        </dc:title>
</cp:coreProperties>
</file>