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13 січня 2014 року                               м.Луцьк                                                    № 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 від 08 січня 2014 року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11 Цивільного кодексу України, пункту 6 частини 7 статті 34 Закону України «Про державну реєстрацію юридичних осіб та фізичних осіб-підприємців» внести до розпорядження голови обласної державної адміністрації від 08 січня 2014 року № 2 «Про ліквідацію Волинського обласного центру національно-патріотичного виховання молоді» такі зм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нкт 3 доповнити підпунктом 5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 встановити строк для пред’явлення кредиторами своїх вимог у відповідності до законодавства України протягом двох місяців з дня опублікування повідомлення про прийняття рішення про припинення діяльності Волинського обласного центру національно-патріотичного виховання молод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>Заступник голови – керівник апарату</w:t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С.ЮЩИ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рнаухова 243 264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15:00Z</dcterms:created>
  <dc:creator>mammoth</dc:creator>
  <dc:description/>
  <cp:keywords/>
  <dc:language>en-US</dc:language>
  <cp:lastModifiedBy>DIANA</cp:lastModifiedBy>
  <cp:lastPrinted>2014-01-12T17:48:00Z</cp:lastPrinted>
  <dcterms:modified xsi:type="dcterms:W3CDTF">2014-01-13T13:40:00Z</dcterms:modified>
  <cp:revision>28</cp:revision>
  <dc:subject/>
  <dc:title> </dc:title>
</cp:coreProperties>
</file>