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0" w:leader="none"/>
          <w:tab w:val="left" w:pos="5580" w:leader="none"/>
        </w:tabs>
        <w:spacing w:lineRule="auto" w:line="360"/>
        <w:jc w:val="both"/>
        <w:rPr/>
      </w:pPr>
      <w:r>
        <w:rPr>
          <w:b w:val="false"/>
          <w:bCs/>
          <w:lang w:val="en-US"/>
        </w:rPr>
        <w:t xml:space="preserve">                                                                            </w:t>
      </w:r>
      <w:r>
        <w:rPr>
          <w:b w:val="false"/>
          <w:bCs/>
          <w:lang w:val="uk-UA"/>
        </w:rPr>
        <w:t xml:space="preserve">   </w:t>
      </w:r>
      <w:r>
        <w:rPr>
          <w:b w:val="false"/>
          <w:bCs/>
          <w:lang w:val="uk-UA"/>
        </w:rPr>
        <w:t>ЗАТВЕРДЖЕНО</w:t>
      </w:r>
    </w:p>
    <w:p>
      <w:pPr>
        <w:pStyle w:val="Heading"/>
        <w:spacing w:lineRule="auto" w:line="360"/>
        <w:rPr/>
      </w:pPr>
      <w:r>
        <w:rPr>
          <w:lang w:val="uk-UA"/>
        </w:rPr>
        <w:t xml:space="preserve">                                                           </w:t>
      </w:r>
      <w:r>
        <w:rPr>
          <w:b w:val="false"/>
          <w:bCs/>
          <w:lang w:val="uk-UA"/>
        </w:rPr>
        <w:t>Розпорядження голови</w:t>
      </w:r>
    </w:p>
    <w:p>
      <w:pPr>
        <w:pStyle w:val="Heading"/>
        <w:spacing w:lineRule="auto" w:line="360"/>
        <w:rPr/>
      </w:pPr>
      <w:r>
        <w:rPr>
          <w:b w:val="false"/>
          <w:bCs/>
          <w:lang w:val="uk-UA"/>
        </w:rPr>
        <w:t xml:space="preserve">                                                                            </w:t>
      </w:r>
      <w:r>
        <w:rPr>
          <w:b w:val="false"/>
          <w:bCs/>
          <w:lang w:val="uk-UA"/>
        </w:rPr>
        <w:t>обласної державної адміністрації</w:t>
      </w:r>
    </w:p>
    <w:p>
      <w:pPr>
        <w:pStyle w:val="Heading"/>
        <w:spacing w:lineRule="auto" w:line="360"/>
        <w:rPr>
          <w:lang w:val="uk-UA"/>
        </w:rPr>
      </w:pPr>
      <w:r>
        <w:rPr>
          <w:b w:val="false"/>
          <w:bCs/>
          <w:lang w:val="uk-UA"/>
        </w:rPr>
        <w:t xml:space="preserve">                                               </w:t>
      </w:r>
      <w:r>
        <w:rPr>
          <w:b w:val="false"/>
          <w:bCs/>
          <w:lang w:val="uk-UA"/>
        </w:rPr>
        <w:t xml:space="preserve">21.03.2014 № 77  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3960" w:leader="none"/>
        </w:tabs>
        <w:rPr>
          <w:b w:val="false"/>
          <w:b w:val="false"/>
          <w:bCs/>
        </w:rPr>
      </w:pPr>
      <w:r>
        <w:rPr>
          <w:b w:val="false"/>
          <w:bCs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мітету з розроблення пропозицій щодо кандидатур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ля присудження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2014 рік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Розглянувши підсумки таємного голосування щодо визначення кандидатур для присудження персональних стипендій голови обласної державної адміністрації на 2014 рік, комітет </w:t>
      </w:r>
      <w:r>
        <w:rPr>
          <w:sz w:val="28"/>
          <w:lang w:val="uk-UA"/>
        </w:rPr>
        <w:t>з розроблення пропозицій щодо кандидатур для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рисудження персональних стипендій голови обласної державної адміністрації 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артистам України, народним художникам України, 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пенсіонерам культури, мистецтва, інформаційної галузі </w:t>
      </w:r>
      <w:r>
        <w:rPr>
          <w:sz w:val="28"/>
          <w:szCs w:val="20"/>
          <w:lang w:val="uk-UA"/>
        </w:rPr>
        <w:t>вирішив п</w:t>
      </w:r>
      <w:r>
        <w:rPr>
          <w:sz w:val="28"/>
          <w:lang w:val="uk-UA"/>
        </w:rPr>
        <w:t>ризначити персональні стипендії голови обласної державної адміністрації на 2014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овк            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- ветеранові галузі культури, 1937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Ірині Лукашівн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шиній                                  - майстрові народного мистецтва, інвалідові, Світлані Олександрівні               1948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альку</w:t>
      </w:r>
      <w:r>
        <w:rPr>
          <w:sz w:val="28"/>
        </w:rPr>
        <w:t>н                                       - народному художникові України, 1947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тяні Дмитрів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ею                                              - поетові, заслуженому діячеві мистецтв </w:t>
      </w:r>
    </w:p>
    <w:p>
      <w:pPr>
        <w:pStyle w:val="Normal"/>
        <w:jc w:val="both"/>
        <w:rPr/>
      </w:pPr>
      <w:r>
        <w:rPr>
          <w:sz w:val="28"/>
          <w:lang w:val="uk-UA"/>
        </w:rPr>
        <w:t>Василю Степановичу                   України, 1942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  <w:lang w:val="uk-UA"/>
        </w:rPr>
        <w:t xml:space="preserve">Грицині                              </w:t>
      </w:r>
      <w:r>
        <w:rPr>
          <w:sz w:val="28"/>
          <w:szCs w:val="20"/>
        </w:rPr>
        <w:t xml:space="preserve">   </w:t>
      </w:r>
      <w:r>
        <w:rPr>
          <w:sz w:val="28"/>
          <w:szCs w:val="20"/>
          <w:lang w:val="uk-UA"/>
        </w:rPr>
        <w:t xml:space="preserve">  </w:t>
      </w:r>
      <w:r>
        <w:rPr>
          <w:sz w:val="28"/>
          <w:szCs w:val="20"/>
        </w:rPr>
        <w:t xml:space="preserve">    </w:t>
      </w:r>
      <w:r>
        <w:rPr>
          <w:sz w:val="28"/>
          <w:szCs w:val="20"/>
          <w:lang w:val="uk-UA"/>
        </w:rPr>
        <w:t>- ветеранові музейної справи, 1935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Лідії Григорівні </w:t>
      </w:r>
      <w:r>
        <w:rPr>
          <w:sz w:val="28"/>
          <w:szCs w:val="20"/>
        </w:rPr>
        <w:t xml:space="preserve">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Жуку                                            - заслуженому працівникові культури </w:t>
      </w:r>
    </w:p>
    <w:p>
      <w:pPr>
        <w:pStyle w:val="Normal"/>
        <w:rPr/>
      </w:pPr>
      <w:r>
        <w:rPr>
          <w:sz w:val="28"/>
          <w:szCs w:val="20"/>
          <w:lang w:val="uk-UA"/>
        </w:rPr>
        <w:t>Богдану Олексійовичу                 України, 1934 р.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0"/>
          <w:lang w:val="uk-UA"/>
        </w:rPr>
        <w:t>Жулінському                               - режисерові народного аматорського театру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0"/>
          <w:lang w:val="uk-UA"/>
        </w:rPr>
        <w:t>Ярославу Дмитровичу                 будинку культури с. Козлів Локачинського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0"/>
          <w:lang w:val="uk-UA"/>
        </w:rPr>
        <w:t xml:space="preserve">                                                        </w:t>
      </w:r>
      <w:r>
        <w:rPr>
          <w:sz w:val="28"/>
          <w:szCs w:val="20"/>
          <w:lang w:val="uk-UA"/>
        </w:rPr>
        <w:t>району, 1948 р.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lang w:val="uk-UA"/>
        </w:rPr>
        <w:t xml:space="preserve">Зінкевичу                                     - Герою України, лауреату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силю Івановичу                         Національної премії імені Т.Г.Шевченка, 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</w:rPr>
        <w:t>народному артистові України</w:t>
      </w:r>
      <w:r>
        <w:rPr>
          <w:sz w:val="28"/>
          <w:lang w:val="uk-UA"/>
        </w:rPr>
        <w:t xml:space="preserve">, 1945 р.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lang w:val="uk-UA"/>
        </w:rPr>
        <w:t>Кажан                                           - заслуженій артистці України, 1948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лині Володимирів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lang w:val="uk-UA"/>
        </w:rPr>
        <w:t>Каспрук                                        - ветеранові театральної справи, 1943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есі Павлівні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0"/>
          <w:lang w:val="uk-UA"/>
        </w:rPr>
        <w:t xml:space="preserve">Коштелян                                    - ветеранові галузі культури, інвалідові, </w:t>
      </w:r>
    </w:p>
    <w:p>
      <w:pPr>
        <w:pStyle w:val="Normal"/>
        <w:rPr/>
      </w:pPr>
      <w:r>
        <w:rPr>
          <w:sz w:val="28"/>
          <w:szCs w:val="20"/>
          <w:lang w:val="uk-UA"/>
        </w:rPr>
        <w:t>Надії Іванівні                                1937 р.н. (смт Ратне)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лімову                                        - заслуженому художникові України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ю Петровичу                    1936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>Комарук                                       - солістці-вокалістці академічного камерного</w:t>
      </w:r>
    </w:p>
    <w:p>
      <w:pPr>
        <w:pStyle w:val="Normal"/>
        <w:rPr/>
      </w:pPr>
      <w:r>
        <w:rPr>
          <w:sz w:val="28"/>
          <w:lang w:val="uk-UA"/>
        </w:rPr>
        <w:t xml:space="preserve">Зої Василівні                                 оркестру «Кантабіле» обласної філармонії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народній артистці України, 1951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lang w:val="uk-UA"/>
        </w:rPr>
        <w:t>Комзюк                                        - завідувачці Колодяжненського літературно- Вірі Михайлівні                            меморіального музею-садиби Лесі Українк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 xml:space="preserve">заслуженому працівникові культури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України, 1948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ролю                                        - ветеранові галузі культури, 1937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олодимиру Антоновичу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ушніруку                                   - керівникові народної аматорської хорової</w:t>
      </w:r>
    </w:p>
    <w:p>
      <w:pPr>
        <w:pStyle w:val="Normal"/>
        <w:jc w:val="both"/>
        <w:rPr/>
      </w:pPr>
      <w:r>
        <w:rPr>
          <w:sz w:val="28"/>
          <w:lang w:val="uk-UA"/>
        </w:rPr>
        <w:t>Ростиславу Григоровичу              капели «Посвіт» Палацу культури м.Луцька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 xml:space="preserve">заслуженому працівникові культури України, 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1930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Левицькій                                    - провідному науковому співробітникові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Тамарі Леонідівні                         Художнього музею – відділу Волинського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</w:t>
      </w:r>
      <w:r>
        <w:rPr>
          <w:sz w:val="28"/>
          <w:szCs w:val="20"/>
          <w:lang w:val="uk-UA"/>
        </w:rPr>
        <w:t>краєзнавчого музею, 1950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Лелявській                                   - ветеранові бібліотечної справи,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lang w:val="uk-UA"/>
        </w:rPr>
        <w:t>Ларисі Степанівні                         1944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lang w:val="uk-UA"/>
        </w:rPr>
        <w:t>Маренич                                      - народній артистці України, 1949 р.н.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Антоніні Олександрівн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lang w:val="uk-UA"/>
        </w:rPr>
        <w:t>Мареничу                                    - народному артистові України, 1946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лерію Петровичу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lang w:val="uk-UA"/>
        </w:rPr>
        <w:t>Маренич                                      - народній артистці України, 1956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тлані Олександрівні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ахонюк                                    - майстру народного мистецтва, інвалідові </w:t>
      </w:r>
      <w:r>
        <w:rPr>
          <w:sz w:val="28"/>
          <w:szCs w:val="20"/>
          <w:lang w:val="uk-UA"/>
        </w:rPr>
        <w:t>Галині</w:t>
      </w:r>
      <w:r>
        <w:rPr>
          <w:sz w:val="28"/>
          <w:lang w:val="uk-UA"/>
        </w:rPr>
        <w:t xml:space="preserve"> Петрівні                             дитинства, 1964 р.н. (с.Овадне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Володимир-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Волинського району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Михайловському                        - заслуженому діячеві мистецтв України,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lang w:val="uk-UA"/>
        </w:rPr>
        <w:t>Леоніду Мілетійовичу                 1950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Михальській                                - самодіяльній художниці, інвалідові дитинства, Валентині Михайлівні                  1962 р.н., (с.Хворостів Любомльського району)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lang w:val="uk-UA"/>
        </w:rPr>
        <w:t>Москалюк                                    - ветеранові галузі культури, 1950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лентині Василівн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Приходько</w:t>
      </w:r>
      <w:r>
        <w:rPr>
          <w:sz w:val="28"/>
          <w:lang w:val="uk-UA"/>
        </w:rPr>
        <w:t xml:space="preserve">                                   </w:t>
      </w:r>
      <w:r>
        <w:rPr>
          <w:sz w:val="28"/>
        </w:rPr>
        <w:t xml:space="preserve">- </w:t>
      </w:r>
      <w:r>
        <w:rPr>
          <w:sz w:val="28"/>
          <w:lang w:val="uk-UA"/>
        </w:rPr>
        <w:t xml:space="preserve">актрисі </w:t>
      </w:r>
      <w:r>
        <w:rPr>
          <w:sz w:val="28"/>
          <w:szCs w:val="20"/>
          <w:lang w:val="uk-UA"/>
        </w:rPr>
        <w:t xml:space="preserve">академічного обласного українського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Людмилі Іванівні                          </w:t>
      </w:r>
      <w:r>
        <w:rPr>
          <w:sz w:val="28"/>
          <w:szCs w:val="20"/>
          <w:lang w:val="uk-UA"/>
        </w:rPr>
        <w:t>музично-драматичного театру іме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</w:t>
      </w:r>
      <w:r>
        <w:rPr>
          <w:sz w:val="28"/>
          <w:szCs w:val="20"/>
          <w:lang w:val="uk-UA"/>
        </w:rPr>
        <w:t xml:space="preserve">Т.Г. Шевченка, </w:t>
      </w:r>
      <w:r>
        <w:rPr>
          <w:sz w:val="28"/>
          <w:lang w:val="uk-UA"/>
        </w:rPr>
        <w:t>народній артистці України,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1945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lang w:val="uk-UA"/>
        </w:rPr>
        <w:t>Савицькому                                 - художникові, 1930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ихайлу Феліксович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тефанишину                             - заслуженому діячеві мистецтв України,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  <w:lang w:val="uk-UA"/>
        </w:rPr>
        <w:t>Мирославу Степановичу             1927 р.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Струцюку                                    - письменнику, заслуженому діячеві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lang w:val="uk-UA"/>
        </w:rPr>
        <w:t>Йосипу Георгійовичу                   мистецтв України, 1934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лумаку                                       - викладачеві Ковельської школи мистецтв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Михайлу Григоровичу                 заслуженому працівнику культури України,        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1933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lang w:val="uk-UA"/>
        </w:rPr>
        <w:t>Федосюку                                    - ветеранові волинської журналістики, 1933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ркадію Іванович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Хвесику                                       - колишньому викладачеві Волинського </w:t>
      </w:r>
    </w:p>
    <w:p>
      <w:pPr>
        <w:pStyle w:val="Normal"/>
        <w:rPr/>
      </w:pPr>
      <w:r>
        <w:rPr>
          <w:sz w:val="28"/>
          <w:lang w:val="uk-UA"/>
        </w:rPr>
        <w:t xml:space="preserve">Андрію Лаврентійовичу              державного училища культури і мистецтв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 xml:space="preserve">імені І.Ф.Стравінського, майстру спорту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СРСР, інвалідові, 1929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lang w:val="uk-UA"/>
        </w:rPr>
        <w:t>Чернецькому                               - письменникові, 1935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вану Іванович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>Шипунову                                   - колишньому водієві, завідувачу</w:t>
      </w:r>
    </w:p>
    <w:p>
      <w:pPr>
        <w:pStyle w:val="Normal"/>
        <w:rPr/>
      </w:pPr>
      <w:r>
        <w:rPr>
          <w:sz w:val="28"/>
          <w:lang w:val="uk-UA"/>
        </w:rPr>
        <w:t>Володимиру Антоновичу            господарством обласної філармонії, 1930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Яворському                                 - керівникові музичної частини академічног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Костянтину Назаровичу               обласного театру ляльок, інваліду,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1971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комітету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управління культури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          В.Лис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44:00Z</dcterms:created>
  <dc:creator>comp</dc:creator>
  <dc:description/>
  <cp:keywords/>
  <dc:language>en-US</dc:language>
  <cp:lastModifiedBy>DIANA</cp:lastModifiedBy>
  <dcterms:modified xsi:type="dcterms:W3CDTF">2014-03-24T06:30:00Z</dcterms:modified>
  <cp:revision>9</cp:revision>
  <dc:subject/>
  <dc:title>                                                                                   ЗАТВЕРДЖЕНО</dc:title>
</cp:coreProperties>
</file>