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ЗАТВЕРДЖЕНО</w:t>
        <w:br/>
        <w:t xml:space="preserve">       </w:t>
        <w:tab/>
        <w:tab/>
        <w:tab/>
        <w:tab/>
        <w:tab/>
        <w:tab/>
        <w:tab/>
        <w:tab/>
        <w:t xml:space="preserve"> Розпорядження голови</w:t>
      </w:r>
    </w:p>
    <w:p>
      <w:pPr>
        <w:pStyle w:val="Normal"/>
        <w:spacing w:lineRule="auto" w:line="360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 19.03.2014 № 074 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35" w:type="dxa"/>
        <w:jc w:val="left"/>
        <w:tblInd w:w="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35"/>
      </w:tblGrid>
      <w:tr>
        <w:trPr>
          <w:trHeight w:val="2321" w:hRule="atLeast"/>
        </w:trPr>
        <w:tc>
          <w:tcPr>
            <w:tcW w:w="9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                                                                                                                   об’єктів, фінансування яких у 2014 році буде здійснюватись за рахунок субвенції з державного бюджету місцевим бюджетам на будівництво, реконструкцію, ремонт та утримання вулиць і доріг комунальної власност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у населених пунктах, передбаченої для обласного бюджету 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54"/>
        <w:gridCol w:w="1506"/>
      </w:tblGrid>
      <w:tr>
        <w:trPr>
          <w:trHeight w:val="16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ти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с.Горич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192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с.Красноста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товського с.Рогожа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10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Польова с.Хотяч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496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с.Острів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2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ьова с.Хотячів (друга черг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268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56,6018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Охлоп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нязя Володимира в м.Горох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с.Журавн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1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ова с.Квас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68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кобелка с.Бра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церкви с.Леме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м.Горох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906,0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ичів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у в с.Рик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653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ної дороги та пішохідної доріжки з облаштуванням майданчику для стоянки автомобілів біля Свято-Казанського храму в смт Іван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57249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рибудинкової території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 39 смт Іван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иць Банківська, Дружби, Грушевського, Незалежності, Залізнична, Валова в смт Іван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3816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удівельна, Єрьоміна, Перемоги, Садова в смт Іван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Лісна в с.Самовол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737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,8496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иці Лесі Українки в с.Бузак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357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тротуарної доріжки на вул. Ветера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.Раків Лі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Заполі с.Добр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229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Шевченка м.Камінь-Каширськ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050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Вереснева с.Великий Обзи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770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Спиридона Гнатюка с.Підцир’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Лесі Українки с.Осів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Першотравнева с.Іваномис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5,2408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1 Травня в с.Лип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длісної в с.Метель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Травнева с.Прилуцьк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8 Березня с.Берестя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143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Перемоги в с.Словатичі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ІІ черг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річна с.Чов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856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шотравневої в с.Одерад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тепана Бойка в с.Жидич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в с.Жура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утилівська  в смт Цума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563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5,7563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а в с.Арсен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733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.Біл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 вул. Загородня с.Верб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.Жмуд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2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.Облап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54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.Брух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45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 вул. Молодіжна с.Солотв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.Мель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.Ми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зду до кладовища в с.Верб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іська в с.Груш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446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7,542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окачин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Набережної в с.Залуж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2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с.Копи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вулиці Ковальчука в </w:t>
            </w:r>
            <w:r>
              <w:rPr>
                <w:sz w:val="28"/>
                <w:szCs w:val="28"/>
                <w:lang w:val="en-US"/>
              </w:rPr>
              <w:t>c.</w:t>
            </w:r>
            <w:r>
              <w:rPr>
                <w:sz w:val="28"/>
                <w:szCs w:val="28"/>
                <w:lang w:val="uk-UA"/>
              </w:rPr>
              <w:t>Г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7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Центральна в с.Маньк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531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Центральна в с.Дорогин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406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2937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на с.Білост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737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.Смолиг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248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с.Шеп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угова с.Новоко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с.Промі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751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с.Піддубц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34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Зарічанська с.Воют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422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с.Сьома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544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І.Франка в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рч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856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с.Ратн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801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1,9097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олохова смт Любеш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Різдво-Богородицької церкви с.Заруд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с.Вітул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с.Мукош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с.Лоб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с.Нові Берез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Будьоного в с.Бір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324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,7574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тнева с.Гущ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,09999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зду до кладовища по вул. Вишнев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Хворос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с.Моси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8982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зду до кладовищ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ул. Червоноармійській в с.Підгород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101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зду до кладовища по вул. Мічур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Бір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ровулку Молодіжного с.Полап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320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Жовтнева с.Вишн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,1320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зду до церкви в селі Рудник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5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автомобільної дороги: урочище Града – с.Городок Маневицького район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87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елі Хря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елі Чорниж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угова с.Троян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2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ровулку Центральний с.Черевах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328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елі Гута Лісів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елі Город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сміттєзвалища в смт Мане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6,1428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дгірська с.Річ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тнівська с.Велимч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по вул. Кір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Видрани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425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дороги до церкви по вул. М.Гор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Гірн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зду до кладовища  по вул. Корнелю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Кортеліс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по вул. Центральній  в селі Комаро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7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ього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4,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’їзду до храму вул. Молодіжна с.Миль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ероїв УПА м.Рож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ул. Селянська  м.Рож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Літогощ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8 Березня м.Рож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ього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7 Вересня в с.Любохин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675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Першотравнева с.Любохин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152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до кладовища с.Секу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Тиха смт Стара Вижів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ісова с.Лют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кладовища с.Нова Виж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смт Стара Виж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лодимирська смт Стара Виж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Першотравневої в с.Текл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086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ічна в с.Глух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85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5,3774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мт Лук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485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айдану біля клубу в с.Рад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8291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Спортивної в смт Турій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5441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Жовтнева смт Турій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5252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вадна смт Турій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4748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в с.Перевісс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с.Милянович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ладовища с.Оку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8,5858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17 Вересня в смт Ша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алініна в с.Пульм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62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овулку 50 років Перемоги в смт Ша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Світяз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2368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Набережна в с.Світязь від пк8+48 д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к 10+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82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смт Ша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6,2686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.Володимир-Волинський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лександра Олес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428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гайдачн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ерехрестя вулиць Чорновола – Генерала Шухевич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7536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прибудинкової території житлових будинків №№ 2, 4, 6, 8, 10, 12 по вул. Академіка Глушков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007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419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ухомлин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3294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Лісов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утуз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ільце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имоне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нязя Рома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смонав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,8698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мірн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7925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л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ополе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уд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крас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убан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ипин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3080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рі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иштале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роль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ровулку Король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ивен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чурі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єпі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Коперн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32,2999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рибудинкової території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саревського, 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57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ахтанг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абов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ороше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Жуков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3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поріз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роль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8,452 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ременец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мсур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круж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утінце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2,548 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анк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агайдачн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Чернишев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0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еремнів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0 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сп. Соборност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70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3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ротуарів на вул. Словац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64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Карпенка-Кар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332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Нікіше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927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Говор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799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Драгоман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029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Ванди Василевсько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756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бульв. Дружби народ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9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огомольц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ен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роніхі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астелл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либо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ончарі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Єрш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дворец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мк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Заста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7,63 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раїм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рмелю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смонавт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4,731 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авчу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9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ивоно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,627 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ютеран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ков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трос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н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ідгаєц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ідгаєцька-Теремнів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онківс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тап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лищ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єчен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офії Ковалевсько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трельник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рутов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урман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Щепкі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Щусє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Ярослава Стець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ерехрестя вул. Мінська – вул. Гастелл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їзд з просп. Волі до вул. Глушец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39,04083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Лесі Українк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8536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райня (з водовідведенням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9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на новому кладовищ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зду до Кирило-Мефодіївської церк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ід вул. Глін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рхоменка смт Жовтне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яковс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осп. Дружби (від вул. Світлої до провулку Крайнього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ирог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львару Шевче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1093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ої від вул. Гірняцько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9225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ціоналізаторі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Зелена від буд. № 23 в смт Жовтне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смт Жовтнев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чурі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4206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0,830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594,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4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видат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5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22:00Z</dcterms:created>
  <dc:creator>ttt</dc:creator>
  <dc:description/>
  <cp:keywords/>
  <dc:language>en-US</dc:language>
  <cp:lastModifiedBy>DIANA</cp:lastModifiedBy>
  <cp:lastPrinted>2014-03-19T15:40:00Z</cp:lastPrinted>
  <dcterms:modified xsi:type="dcterms:W3CDTF">2014-03-20T09:50:00Z</dcterms:modified>
  <cp:revision>18</cp:revision>
  <dc:subject/>
  <dc:title>ПЕРЕЛІК                                                                                                                     об</dc:title>
</cp:coreProperties>
</file>