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740"/>
        <w:gridCol w:w="1440"/>
      </w:tblGrid>
      <w:tr>
        <w:trPr>
          <w:trHeight w:val="1437" w:hRule="atLeast"/>
        </w:trPr>
        <w:tc>
          <w:tcPr>
            <w:tcW w:w="9720" w:type="dxa"/>
            <w:gridSpan w:val="3"/>
            <w:tcBorders/>
          </w:tcPr>
          <w:p>
            <w:pPr>
              <w:pStyle w:val="Heading1"/>
              <w:ind w:left="5398" w:hanging="0"/>
              <w:rPr/>
            </w:pPr>
            <w:r>
              <w:rPr/>
              <w:t xml:space="preserve">    </w:t>
            </w:r>
            <w:r>
              <w:rPr/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18.03.2014 № 71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91" w:hRule="atLeast"/>
        </w:trPr>
        <w:tc>
          <w:tcPr>
            <w:tcW w:w="97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які у 2014 році фінансуватимуться за рахун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субвенції з державного бюджету місцевим бюджета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будівництво, реконструкцію, ремонт та утримання вулиць і доріг комунальної власності у населених пунктах, передбачен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бюджетам місцевого самовряд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Орієнтовна варті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740"/>
        <w:gridCol w:w="1440"/>
      </w:tblGrid>
      <w:tr>
        <w:trPr>
          <w:tblHeader w:val="true"/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50"/>
              <w:pBdr>
                <w:bottom w:val="nil"/>
                <w:right w:val="nil"/>
              </w:pBd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Дружби м.Устилуг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0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40 річчя Перемоги с.Берозов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Білин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абережна с.Русні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Хмелева с.Галинівк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бережна с.Заріччя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с.Зимне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угова с.Зоря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асічна с.Красноста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3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онячна с.Ласкі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6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с.Лудин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оги в с.Льотни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67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Зелена (до кладовища с.Коритниця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в с.Овад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адова с.Хрипаличі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Котовського с.Рогожани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опатіна с.Селець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2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с.Стенжар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Гоголя с.Житан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олодіжна с.Хобултов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с.Хотячів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інцева с.Боб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гова с.Ох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онячна с.Черч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кружна с.Воля Свійчів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есі Українки с.Федорівк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гова с.Зим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Зор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фермська с.Красноста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ахтарська с.Вощат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вілейна с.Чорни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Острів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8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угова с.Микит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Шкільна с.Овадн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льська 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тидн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ру с</w:t>
            </w:r>
            <w:r>
              <w:rPr>
                <w:sz w:val="28"/>
                <w:szCs w:val="28"/>
                <w:lang w:val="uk-UA"/>
              </w:rPr>
              <w:t>.І</w:t>
            </w:r>
            <w:r>
              <w:rPr>
                <w:sz w:val="28"/>
                <w:szCs w:val="28"/>
              </w:rPr>
              <w:t>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залежності с.Сел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кордонна с.Стенжар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ільна с.Нехворощ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с.Хобулт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ічуріна с.Хотяч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Чумовицького м.Усти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Князя Володимира в м.Горо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уцька в смт Сенкевич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4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Молодіжна в с.Горішнє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ьвівська в с.Сіль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Молодіжна в с.Терешків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Ватутіна в м.Горо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Котляревського в м.Горо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8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Шевченка в м.Берестеч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ирока в с.Бережа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шотравнева в с.Буж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кільна в с.Ва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Вільх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есі Українки в с.Вільх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Весела в с.Галич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рифермська в с.Іва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Молодіжна в с.Губин Перш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2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Учительська в с.Жаб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арічна в с.Журав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Шкільна с.Звиня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Гнилувка в с.Колоде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2</w:t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езалежності в с.Лобач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Садова с.Бурка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ольова в с.Мер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1</w:t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Радянської Армії в с.Мир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орольського в с.Мир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нтральна в с.Зага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.Франка в с.Новос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9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ркова в с.Новос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Цегельна в с.Печихв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мислова в с.Гумн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77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плуатаційне утримання вул. Богдана Хмельницького в с.Пірванч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Козацька в с.Пі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лярчука в с.Підберезз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нтральна 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Пустоми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рванська в с.Рач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Скір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бережна в с.Скобе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ідберезна в с.Скриг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заки в с.Зе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Молодіжна в с.Терешків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Польова в с.Дубова Корч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Гагаріна в с.Холон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Зелена в с.Борочи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абережна в с.Борочи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угова в с.Борочи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Набережна в с.Цег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Баївська в с.Шкли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 Лесі Українки в с.Шкли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77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ська 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дгоспна 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бережна 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Лесі Українки 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0-річчя Перемог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лізодорож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6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.Хмельниць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ксплуатаційне утримання вул.Івана Франка в смт Мар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292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атів Гайворонських с.Бужа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Грибов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Низки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Біл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ентральна с.Завид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влюка с.Кол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 до церкви с.Литове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дянська с.Миля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.Древи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внічна с.Мороз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рицька с.Павл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Радянська с.Рад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Менч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Осмил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Пересла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Ювілейна с.Старий Пори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с.Топи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смт Іва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Бужа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Грибов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лана с.Гря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Жаш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Уткіна с.Заболот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Завид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ранка с.Застав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влюка с.Кол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узнєцова с.Литове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а с.Лу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Луг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ранка с.Креч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Мороз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рицька с.Павл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вул. Центральна с.Пором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ереснева с.Труб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Рад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Ри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верставська с.Сос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Будят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Старий Пори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Топи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анківська, Дружби, Будівельна, Єрьоміна, Перемоги, Грушевського, Незалежності, Залізнична, Садова, Валова смт Іва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714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лотна в м.Камінь-Кашир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,4</w:t>
            </w:r>
          </w:p>
        </w:tc>
      </w:tr>
      <w:tr>
        <w:trPr>
          <w:trHeight w:val="33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ротуару по вул. Шевченка в м.Камінь-Кашир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пільська в с.Бро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в с.Іваномис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лієвських в с.Виде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іщука в с.Видр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альчука в с.Воєгощ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Гру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арука в с.Доб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Кліти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ьова в с.Карпил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ич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в с.Нуй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Піщ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Філіновича в с.Фарин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Сошич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вельська в м.Камінь-Кашир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м.Камінь-Кашир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Бро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річна в с.Великий Обз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с.Видр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в с.Виде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вальчука в с.Воєгощ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в с.Гру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Тиха в с.Доб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Карас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в с.Гута-Камін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еремоги в с.Лич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в с.Нуй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ехова в с.Піщ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Фарин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в с.Раків Лі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в с.Стобих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323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іолковського в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7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красова в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74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лодіжної в с.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28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Жорн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Озер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,8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емоги с.Городище (від перехрестя до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ого знак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 в с.Тростя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м.Ківерц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ївської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рького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цької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лізничної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апаєва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зволителів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5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узнецова м.Ківе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илипа Орлика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л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76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Богдана Хмельницького в см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ум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9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ої в с.Берестя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зволителів в с.Боро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7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Івана Франка в с.Яківц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Дер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ої в с.Дід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40 років Перемоги в с.Башл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абережної в с.Кульч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Жорн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м.Жура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гової в с.Чов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8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Дачної в с.Веснянка, вул. Київ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Звір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Івана Франка в с.Карпил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2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с.Лип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ричука в с.Гай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4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в с.Клепач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1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ляхової в с.Омель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в с.Покащ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18</w:t>
            </w:r>
          </w:p>
        </w:tc>
      </w:tr>
      <w:tr>
        <w:trPr>
          <w:trHeight w:val="36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Кірова в с.Жаб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Бойка в с.Прилуць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в с.Город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в с.Бодяч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с.Зво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ої в с.Тростя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ої в с.Холо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ної в с.Паль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0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Горького в смт Голо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35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отапчука в с.Брух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77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анаса Мирного в смт Любли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98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Будівельників в смт Любли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3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 ремонт вул. Зелена в с.Біла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6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 ремонт вул. Кайдана в с.Білаші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 в с.Бі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в с.Вели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ід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їзду до кладовища в с.Гредь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</w:rPr>
              <w:t xml:space="preserve"> вул.Зелена в с.Дорот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7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</w:rPr>
              <w:t xml:space="preserve"> вул.Шкільна в с.Доротищ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Дрозд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Шевченка в с.Дуб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6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Ватутіна в с.Дуб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7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ська в с.Зе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9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італьний ремонт вул. Жовтнева в с.Воля Ковель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1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щана в с.Воля Ковель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3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Воля Ковель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еїздна в с.Гри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мельницького в с.Волош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атутіна в с.Черемош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8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Черемош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в с.Вор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в с.Май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емоги в с.Крив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7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мудська в с.Мель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Мощ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Мощ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29</w:t>
            </w:r>
          </w:p>
        </w:tc>
      </w:tr>
      <w:tr>
        <w:trPr>
          <w:trHeight w:val="22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вітнева в с.Дар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города в с.Обла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льницька в с.Підріжж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Підріжж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в с.Пісоч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Пово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ельська в с.Пово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у в с.Поп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Шевченка в с.</w:t>
            </w:r>
            <w:r>
              <w:rPr>
                <w:sz w:val="28"/>
                <w:szCs w:val="28"/>
                <w:lang w:val="uk-UA"/>
              </w:rPr>
              <w:t>Радо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9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адова в с.Байків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7</w:t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іг комунальної власності в с.Сит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Сіль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ончарівка в с.Стебл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а в с.Ску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лодіжна в с.Старі Кош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моги в с.Тойк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олока в с.Уховець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Горького в смт Голо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тапчука в с.Брух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7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.Хмельницького в смт Любли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Зелена в с.Білаші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йдана в с.Білаш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8 Березня в с.Бі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лубної в с.Кухар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35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ова в с.Кухар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в с.Красново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вітла в с.Гі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а в с.Дорот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в с.Дрозд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в с.Верб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. Молодіжна в с.Дуб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Дуб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а в с.Зел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5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хідної в с.Воля Ковель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Воля Ковель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Залізнична в с.Гри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Набережна в с.Лук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а – І.Франка в с.Колодя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вул. Ватутіна в с.Черемош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Люби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А.Кислюк в с.Рокит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color w:val="000000"/>
                <w:sz w:val="28"/>
                <w:szCs w:val="28"/>
              </w:rPr>
              <w:t xml:space="preserve">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нячна в с.Майд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спітальна в с.Мель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лодіжна в с.Мель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-річчя Перемоги в с.Черка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Черка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нячна в с.Дар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в с.Обла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в с.Каш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а в с.Підріжж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в с.Пісоч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 Вересня в с.Пово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моги в с.Пово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иру 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.Поп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3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Жм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Шевченка в с.</w:t>
            </w:r>
            <w:r>
              <w:rPr>
                <w:sz w:val="28"/>
                <w:szCs w:val="28"/>
                <w:lang w:val="uk-UA"/>
              </w:rPr>
              <w:t>Радо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ова в с.Байків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6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іг комунальної власності в с.Сит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 вул. Нова в с.Сільц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річчя в с.Ску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Старі Кош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4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 вул. Колгоспна в с.Старі Кош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1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Тойку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йтанівка в с.Ухове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281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в с.Білопі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олодіжної в с.Бубні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ирока в с.Губ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Пятик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ерегової в с.Залуж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ід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їзду до загальноосвітньої школи-інтернат в с.Затурці (вул. Шкіль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абережної в с.Заячи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1 Травня в с.Семеринсь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абережної в с.Киси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Козл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Колпи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І.Послідовського в с.Конюх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кільної в с.Крухи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Мар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шотравневої в с.Озют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Приві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доріг в с.Старий Загорів з виділенням 1-ої черги будівництва (вулиця Молодіж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Мань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еленої в с.Шельв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аяковського в смт Лока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Калинівської в с.Білопі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Бубн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олгоспної в с.Павловичі та Набережної в с.Вій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ої в с.Дороги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ірова, І.Кондзелевича та Шевченка в с.Затур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5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ерегової, Лісової в с.Замлич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вул. Берегової, Лісової в с.Залужне, вул. Центральн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.Берм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ишневої, Березівка в с.Кремеш та вулиці Молодіжна в с.Заячи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1 Травня в с.Семеринсь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Утримання вул. Лесі Українки та 40-річчя Перемог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.Киси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Козл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1 Травня та І.Франка в с.Колпи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І.Послідовського в с.Конюх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</w:rPr>
              <w:t>провулку вулиці Луцької в с.Крухи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есі Українки в с.Мар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шотравневої в с.Озют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Приві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евченка в с.Новий Загор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Мань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ої в с.Шельв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та утримання вул. І.Франка, Луцької, Миру, Незалежності, Зеленої, Набережної, Шевченка в селищі Лока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рілецька с.Поло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4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Заборо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28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Лип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Милуш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нязя Островського с.Підгай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атутіна смт Торч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64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Сьома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27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епова с.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вірівська с.Новокот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с.Шеп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Жовтнева с.Чару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оліська с.Маяки,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иха с.Милуш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6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хідна с.Григор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1952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Сарнівк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317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Торчи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зацька смт Торчин (2 мости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І.Франка смт Торчин (міст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Одерад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Городок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ленова с.Баї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07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остова с.Берез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мсомольська с.Би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еніна с.Г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6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кільна с.В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ська с.Доль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на с.Залаззя (ІІ черга 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влова с.Лоб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Підкорм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Воля Любешів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мсомольська с.Б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ічових Стрільців смт Люб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7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дова с.Неві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огінська с.С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1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омсомольська с.Ц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8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смт Люб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с.Б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а с.Неві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щука с.Дерев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4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Мирна с.Залазз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с.Зар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селів с.С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 вул. Комсомольська с.Ц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рестська смт Люб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3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Зарічна с.Берез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с.Хутом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влова с.Лоб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ніна с.Г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онерська с.Залазз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івська с.По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уля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ерегова с.Зар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ереснева с.Підкорм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а с.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ів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Шкільна с.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Про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Шлапа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сіка с.Угри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гова с.Сед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Ясеничче с.Сед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Хоцу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Щити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Мала Г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Радянська с.Дерев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Забріддя с.Ветл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Будьоного с.Бірки (ІІ черга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Б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Ц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артизанська с.С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мт Люб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ова с.Берез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ервоноармійська с.Би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удьоного с.Бі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Велика Г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.Українки с.Велика Г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иля Кундіка с.Великий Курі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Ювілейна с.Дерев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Залазз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Зар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Садова с.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Мала Глуш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Сед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рогінська с.Суд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Хоцу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ер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моги с.Щити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08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с.Шту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7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Дружби в с.Нуд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Береж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18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аршавської в с.Оле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з’їзду з вул. Лесі Українки в с.Оле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1 Травня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Поштової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кзальна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ужби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стровецької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Завальської в м.Любом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5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кільна с.Зарічч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6</w:t>
            </w:r>
          </w:p>
        </w:tc>
      </w:tr>
      <w:tr>
        <w:trPr>
          <w:trHeight w:val="39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ісова с.Велика Ос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99</w:t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 ремонт дороги по </w:t>
            </w:r>
            <w:r>
              <w:rPr>
                <w:sz w:val="28"/>
                <w:szCs w:val="28"/>
              </w:rPr>
              <w:t>вул. Пі</w:t>
            </w: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ана</w:t>
            </w:r>
            <w:r>
              <w:rPr>
                <w:color w:val="000000"/>
                <w:sz w:val="28"/>
                <w:szCs w:val="28"/>
              </w:rPr>
              <w:t xml:space="preserve"> с.Город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96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Градд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9</w:t>
            </w:r>
          </w:p>
        </w:tc>
      </w:tr>
      <w:tr>
        <w:trPr>
          <w:trHeight w:val="3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.Українки с.Комар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2,8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 ремонт дороги по вул. Молодіжна с.Тель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82</w:t>
            </w:r>
          </w:p>
        </w:tc>
      </w:tr>
      <w:tr>
        <w:trPr>
          <w:trHeight w:val="3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Копи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47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 ремонт дороги по вул. Центральна с.Гради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96</w:t>
            </w:r>
          </w:p>
        </w:tc>
      </w:tr>
      <w:tr>
        <w:trPr>
          <w:trHeight w:val="3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 ремонт дороги по вул. Шевченка с.Око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7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О.Полтави с.Приліс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49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Зої Космодем’янської с.Старос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9</w:t>
            </w:r>
          </w:p>
        </w:tc>
      </w:tr>
      <w:tr>
        <w:trPr>
          <w:trHeight w:val="3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Шкільна с.Старос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и по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окрий Куток с.Че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1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Привокзальна с.Цмі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по вул. Миру с.Четверт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Мазепи смт Ко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0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ороги по вул. Незалежності від буд.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 до буд.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б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5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К.Маркса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89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по вул. Слупачика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3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Л.Українки с.Бор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Тиха с.Бор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Бу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Бу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3</w:t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Радянська с.Велика Ведмеж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Миру с.Підцар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кільна с.Зарічч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8</w:t>
            </w:r>
          </w:p>
        </w:tc>
      </w:tr>
      <w:tr>
        <w:trPr>
          <w:trHeight w:val="2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ісова с.Велика Ос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Рівненська с.Галузі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1</w:t>
            </w:r>
          </w:p>
        </w:tc>
      </w:tr>
      <w:tr>
        <w:trPr>
          <w:trHeight w:val="3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Виробничників від буд. № 17 с.Годом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Колгоспна с.Годом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евченка с.Горайм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6</w:t>
            </w:r>
          </w:p>
        </w:tc>
      </w:tr>
      <w:tr>
        <w:trPr>
          <w:trHeight w:val="2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Горайм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уговій с.Горо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Пі</w:t>
            </w: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ана с.Горо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7</w:t>
            </w:r>
          </w:p>
        </w:tc>
      </w:tr>
      <w:tr>
        <w:trPr>
          <w:trHeight w:val="3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І.Франка с.Велика Яблун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Довж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моливиця с.Карас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руглі с.Карас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1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шотравнева с.Комар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артизанська с.Копи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кільна с.Копи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4</w:t>
            </w:r>
          </w:p>
        </w:tc>
      </w:tr>
      <w:tr>
        <w:trPr>
          <w:trHeight w:val="3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авкова с.Костюх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3</w:t>
            </w:r>
          </w:p>
        </w:tc>
      </w:tr>
      <w:tr>
        <w:trPr>
          <w:trHeight w:val="3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емоги с.Костюх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17 Вересня с.Тель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7</w:t>
            </w:r>
          </w:p>
        </w:tc>
      </w:tr>
      <w:tr>
        <w:trPr>
          <w:trHeight w:val="36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дороги по вул. Центральна с.Севери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еремоги с.Кули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дороги по вул. Садова с.Лісов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Широка с.Лиш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арії Вовк с.Лиш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Центральна с.Гради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Зелена с.Нова 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Око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1</w:t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 по вул. Незалежності с.Приліс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ічуріна с.Руд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9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іча с.Серх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>
          <w:trHeight w:val="4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вердлова с.Старосіл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3</w:t>
            </w:r>
          </w:p>
        </w:tc>
      </w:tr>
      <w:tr>
        <w:trPr>
          <w:trHeight w:val="3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олодіжна с.Старий Чортори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2</w:t>
            </w:r>
          </w:p>
        </w:tc>
      </w:tr>
      <w:tr>
        <w:trPr>
          <w:trHeight w:val="3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І.Франка с.Старий Чортори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угова с.Троян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тадіонна с.Чер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Набережна с.Хря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адова с.Черева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едведєва  с.Чорни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Леніна с.Чорни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Миру с.Четверт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Соборності смт Ко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Паркова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по вул. Грибна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 доріг по вул. Ринкова, Собесяка, Вокзаль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смт Мане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155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иха в смт Ра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тротуару по вул. 1 Травня в смт Заболотт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 в с.Велим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кова в с.Видра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кільна в с.Височ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вітнева та Молодіжна в с.Гір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в с.Гу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инівської в с.Дати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равнева в с.Жир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.Забр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кільна в с.Заліс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.Українки в с.Воля Щитин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та 1 Травня в с.Замш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Острівки в с.Здомиш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Ярошука в с.Кортеліс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нячної в с.Межис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оди в с.Млин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а в с.Поступ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оектної в с.Старост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говідської та Забродівської в с.Річ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рикордонної в с.Сам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ентральна в с.Самари-Оріхов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в с.Т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агаріна в с.Щедрогі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вітнева в смт Ра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.Хмельницького в смт Заболотт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та Молодіжна в с.Видра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а Штика в с.Сам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в с.Самари-Оріхов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інчівська та вул. Шевченка в с.Замш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Височнен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Гірників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Гу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Жир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Заброди, с.Лучичі, с.Яку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Залі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Здомишель, с.Краска, с.Шмень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Кортеліс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5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на території Річиц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Т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064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м.Рож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21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частини вул. Мазепи, Л.Українки, Незалежності, дорога до кладовища в смт Дубищ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9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Ветеранів в с.Доросин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Механічної в с.Копачі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ананайка в с.Літогощ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2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ихої в с.Любч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ихої в с.Носачевич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ихої в с.Рудка-Козинсь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4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Оновленої в с.Рудка-Козин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15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Тихої в с.Бортяхі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ої  в с.Топіль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4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Шилокадзе в м.Рожищ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82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</w:t>
            </w:r>
            <w:r>
              <w:rPr>
                <w:color w:val="000000"/>
                <w:sz w:val="28"/>
                <w:szCs w:val="28"/>
                <w:lang w:val="uk-UA"/>
              </w:rPr>
              <w:t>иць</w:t>
            </w:r>
            <w:r>
              <w:rPr>
                <w:color w:val="000000"/>
                <w:sz w:val="28"/>
                <w:szCs w:val="28"/>
              </w:rPr>
              <w:t xml:space="preserve"> Дібрівська, Незалежності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.Українки, Набережна, Прилісна, в смт Дуб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Шевченка в с.Березолук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4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Бере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5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ольової в с.Вічині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в с.Вічин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паєвської в с.Студи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ітневої в с.Городи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іжної в с.Доросин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емоги в с.Залісці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госпна в с.Заліс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 вул. Садової в с.Озденіж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пової в с.Іванчиц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еханічної в с.Копачівк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1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Коб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ольової в с.Кременец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2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Хмельової в с.Кремен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угової в с.Літогощ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7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с.Люб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8 Березня в с.Лукі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ишневої в с.Криж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,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бережної в с.Берег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Наві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6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Зеленої в с.Райміст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Неми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олодіжної в с.Вишеньк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Торгової в с.Пересп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удівельної в с.Пересп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8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Урожайної в с.Олені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6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Серед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  <w:r>
              <w:rPr>
                <w:color w:val="000000"/>
                <w:sz w:val="28"/>
                <w:szCs w:val="28"/>
              </w:rPr>
              <w:t>ої в с.Пожар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1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портивної в с.Рудн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ої в с.Руд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1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в с.Духче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авневої в с.Духч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 вул. Тихої в с.Тихот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1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ісової в с.Уля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Незалежності в с.Щур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 вул. Садової в с.Квітне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едової в с.Ясені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оштової в с.Ясені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8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3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Яблунева с.Дубеч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,0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с.Серех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,85</w:t>
            </w:r>
          </w:p>
        </w:tc>
      </w:tr>
      <w:tr>
        <w:trPr>
          <w:trHeight w:val="3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 смт Стара Виж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онерська смт Стара Виж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8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 смт Стара Виж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Жовтнева с.Смід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ополина с.Соко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Крим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с.Любохи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,7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арії Романчук с.Сед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Седлищ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агаріна с.Стара Гу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,9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.Маркевич с.Брунеті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Зелена с.Со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Син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,2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иць і дорі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с.Мокр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ольова с.Озеря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уцька смт Турі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3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Торгова смт Турі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2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Шевченка смт Лу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4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Молодіжна с.Осьмиг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3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Центральна с.Боб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Центральна с.Ягід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Вишнева, Миру с.Доль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Гайківська с.Турич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Садова с.Клю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Сонячна с.Свинар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Нова с.Кульч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Майструка с.Мак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Поштова с.Милянов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Молодіжна с.Мокр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Молодіжна с.Новосі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пров</w:t>
            </w:r>
            <w:r>
              <w:rPr>
                <w:sz w:val="28"/>
                <w:szCs w:val="28"/>
                <w:lang w:val="uk-UA"/>
              </w:rPr>
              <w:t xml:space="preserve">улку </w:t>
            </w:r>
            <w:r>
              <w:rPr>
                <w:sz w:val="28"/>
                <w:szCs w:val="28"/>
              </w:rPr>
              <w:t>Садовий с.Кр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имання вул. Садова с.Озерян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Паралельна с.Перев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Сонячна с.Городилец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Запрутська с.Зади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9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Нова с.Обениж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Миру с.Сом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с.Туличів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вул. Ватутіна, Новоковельська, Миру, Джерельна, Надрічна смт Турій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19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вул. Ватутіна, Незалежності, Грушевського, Смідинська смт Лу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Довженка в смт Ша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7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Променева в с.Положев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смт Ша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8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Лесі Українки в с.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.Володимир-Волинсь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Івана Багря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73,4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з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їзду з вул. Ковельської на вул.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їз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64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Роксол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Академіка Глуш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прибудинкової території житлових будинків №№ 71, 73 по вул. Ковельській та 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12 по вул. Сагайдач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20 Лип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перехрестя вулиць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єрмонтов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залежн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1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оваль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ибоєд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тов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.Моги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оне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рол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остоєв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ай-Хма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укш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сач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С.Стрільц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О.Гонч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колайчу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Холм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а по вул. Сагайдачн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1238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49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нідав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рпенка-Кар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цька гір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36,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Чорнов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6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пірної стінки на вул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цька гір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21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пітальний ремонт тротуарів мосту через р.Сапалаї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ул. Виннич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9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сп. Вол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Перемоги – вул. Шоп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7,5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бульв. Дружби народів (тротуа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някіна (тротуа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. Відродження (тротуа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. Молоді (тротуа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. Перемоги (тротуар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68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0,6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0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зливової каналізаці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</w:tr>
      <w:tr>
        <w:trPr>
          <w:trHeight w:val="1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317,7</w:t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Некра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А.Крим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Чайков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Незалежності смт Жовтне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іолковс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и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Індустріаль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лін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тр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ур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лодимирсь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5,4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725,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53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72,4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398" w:hanging="0"/>
      <w:outlineLvl w:val="0"/>
    </w:pPr>
    <w:rPr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5">
    <w:name w:val="xl15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shd w:fill="FFFFFF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13:00Z</dcterms:created>
  <dc:creator>Customer</dc:creator>
  <dc:description/>
  <cp:keywords/>
  <dc:language>en-US</dc:language>
  <cp:lastModifiedBy>DIANA</cp:lastModifiedBy>
  <cp:lastPrinted>2014-03-18T16:36:00Z</cp:lastPrinted>
  <dcterms:modified xsi:type="dcterms:W3CDTF">2014-03-20T09:28:00Z</dcterms:modified>
  <cp:revision>73</cp:revision>
  <dc:subject/>
  <dc:title>№ п/п</dc:title>
</cp:coreProperties>
</file>