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" w:leader="none"/>
          <w:tab w:val="center" w:pos="4819" w:leader="none"/>
        </w:tabs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14 березня 2014 року                         м.Луцьк                                                     № 70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комісії з погашення заборгова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 паливно-енергетичного комплексу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кадровими змінами затвердити новий склад територіальної комісії з погашення заборгованості підприємств паливно-енергетичного комплексу області, утвореної розпорядженням голови обласної державної адміністрації від 06 березня 2006 року № 7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Визнати таким, що втратило чинність, розпорядження голови облдержадміністрації від 07 лютого 2014 року № 40 «Про новий склад територіальної комісії з погашення заборгованості підприємств паливно-енергетичного комплексу област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Г.ПУСТОВІ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Бондарук 778 1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50:00Z</dcterms:created>
  <dc:creator>113157</dc:creator>
  <dc:description/>
  <cp:keywords/>
  <dc:language>en-US</dc:language>
  <cp:lastModifiedBy>DIANA</cp:lastModifiedBy>
  <cp:lastPrinted>2014-03-13T16:00:00Z</cp:lastPrinted>
  <dcterms:modified xsi:type="dcterms:W3CDTF">2014-03-17T07:25:00Z</dcterms:modified>
  <cp:revision>66</cp:revision>
  <dc:subject/>
  <dc:title>№</dc:title>
</cp:coreProperties>
</file>