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spacing w:before="0" w:after="0"/>
        <w:ind w:left="0" w:hanging="576"/>
        <w:jc w:val="center"/>
        <w:rPr>
          <w:sz w:val="20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ind w:left="0" w:hanging="576"/>
        <w:jc w:val="center"/>
        <w:rPr>
          <w:sz w:val="28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4 березня 2014 року             </w:t>
        <w:tab/>
        <w:tab/>
        <w:t xml:space="preserve">м.Луцьк              </w:t>
      </w:r>
      <w:r>
        <w:rPr>
          <w:sz w:val="28"/>
        </w:rPr>
        <w:tab/>
      </w:r>
      <w:r>
        <w:rPr>
          <w:sz w:val="28"/>
          <w:lang w:val="uk-UA"/>
        </w:rPr>
        <w:tab/>
        <w:tab/>
        <w:tab/>
        <w:t xml:space="preserve">      № 69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організацію</w:t>
      </w:r>
      <w:r>
        <w:rPr>
          <w:sz w:val="28"/>
          <w:szCs w:val="28"/>
          <w:lang w:val="uk-UA"/>
        </w:rPr>
        <w:t xml:space="preserve"> роботи уповноважених підрозділів (осіб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побігання та виявлення коруп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статей 2, 6, 35 Закону України «Про місцеві державні адміністрації», Закону України «Про засади запобігання і протидії корупції», </w:t>
      </w:r>
      <w:r>
        <w:rPr>
          <w:sz w:val="28"/>
          <w:szCs w:val="28"/>
          <w:lang w:val="uk-UA"/>
        </w:rPr>
        <w:t>постанови Кабінету Міністрів України від 04 вересня 2013 року № 706 «Питання запобігання та виявлення корупції», з метою організації роботи уповноважених підрозділів (осіб) з питань запобігання та виявлення корупц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УЮ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Голів райдержадміністрацій, керівників структурних підрозділів облдерж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ключити керівників або працівників уповноважених підрозділів (осіб) з питань запобігання та виявлення коруп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до конкурсної комісії на заміщення вакантних посад державних службовц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до комітетів з конкурсних торг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до складу комісій, робочих груп з питань відчуження та списання державного майна, надання квот, видачі ліцензій, надання дозволів, списання матеріальних цінностей тощ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керівниками або працівниками уповноважених підрозділів (осіб) з питань запобігання та виявлення коруп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ведення експертизи проектів нормативно-правових актів, що розробляються органом, з метою виявлення причин, що призводять чи можуть призвести до вчинення корупційних правопоруш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ізування проектів наказів (розпоряджень) з основної діяльності, адміністративно-господарських питань та проектів наказів з кадрових пит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лучати  керівників або працівників уповноважених підрозділів (осіб) з питань запобігання та виявлення корупції до проведення внутрішнього аудиту органу в частині дотримання вимог антикорупційного законодавства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а                                         </w:t>
        <w:tab/>
        <w:tab/>
        <w:tab/>
        <w:tab/>
        <w:tab/>
        <w:t xml:space="preserve">       </w:t>
      </w:r>
      <w:r>
        <w:rPr>
          <w:b/>
          <w:bCs/>
          <w:sz w:val="28"/>
          <w:lang w:val="uk-UA"/>
        </w:rPr>
        <w:t xml:space="preserve">    Г.ПУСТОВІТ</w:t>
      </w:r>
      <w:r>
        <w:rPr>
          <w:sz w:val="28"/>
          <w:lang w:val="uk-UA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ондрацький 778 166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25:00Z</dcterms:created>
  <dc:creator>DIANA</dc:creator>
  <dc:description/>
  <cp:keywords/>
  <dc:language>en-US</dc:language>
  <cp:lastModifiedBy>DIANA</cp:lastModifiedBy>
  <cp:lastPrinted>2014-03-12T11:31:00Z</cp:lastPrinted>
  <dcterms:modified xsi:type="dcterms:W3CDTF">2014-03-17T07:23:00Z</dcterms:modified>
  <cp:revision>5</cp:revision>
  <dc:subject/>
  <dc:title/>
</cp:coreProperties>
</file>