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/>
          <w:spacing w:val="14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березня 2014 року                        м.Луцьк                                                     № 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у 2014 ро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української акції «За чисте довкілля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, 3, 5, 20 Закону України «Про місцеві державні адміністрації», статті 9 Закону України «Про благоустрій населених пунктів»,   з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 ЗОБОВ’ЯЗУЮ голів районних державних адміністрацій, РЕКОМЕНДУЮ міським (міст обласного значення) головам у рамках проведення в області у 2014 році всеукраїнської акції «За чисте довкілля»  забезпечити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 постійну роботу з упорядкування територій населених пунктів, поліпшення їх благоустрою та озеленення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залучення територіальних громад, установ і організацій незалежно від форм власності до робіт з благоустрою власних та прилеглих територій, місць загального користування шляхом проведення толок, місячників з благоустрою, ліквідації стихійних сміттєзвалищ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 спільно з районними та міськими центрами зайнятості надання практичної допомоги пільговим категоріям громадян, одиноким престарілим у впорядкуванні їх садиб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) утримання в належному санітарному стані прибережних територій водних об’єктів, організацію в кожному селі і селищах міського типу місць для утилізації та захоронення твердих побутових відходів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) установлення єдиного санітарного дня  – 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6) запровадження проведення оцінки санітарного стану населених пунктів області під особистим контролем голів райдержадміністрацій та місь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міст обласного значення) голів;</w:t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розроблення в установленому порядку та затвердження до 25 березня 2014 року заходів з благоустрою на 2014 рік і подання їх для узагальнення  департаменту житлово-комунального господарства та будівництва обласної державної адміністрації до 30 березня цього року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упорядкування  кладовищ, меморіалів, пам’ятників, братських могил та інших місць поховання загиблих захисників Вітчизни, меморіальних дощок, музеїв, кімнат бойової сла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) упорядкування, приведення до належного естетичного та санітарного стану прибудинкових територій, дитячих та спортивних майданчиків, парків, скверів, інших об’єктів масового перебування та відпочинку населення, а також створення нових дитячих та спортивних майданч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0) інформування щопівроку до 25 числа місяця, наступного за звітним періодом, про проведену роботу з питань благоустрою населених пунктів області департаменту житлово-комунального господарства та будівництва  облдержадміністрації, якому узагальнену інформацію подавати обласній державній адміністрації щопівроку до 30 числа місяця, наступного за звітним періодом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ло чинність, розпорядження голови обласної державної адміністрації від 18 березня 2013 року № 113 «Про продовження у 2013 році всеукраїнської акції «За чисте довкілля»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Г.ПУСТОВІ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ндарук 778 119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Courier New" w:hAnsi="Antiqua;Courier New" w:cs="Antiqua;Courier New"/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Antiqua;Courier New" w:hAnsi="Antiqua;Courier New" w:cs="Antiqua;Courier New"/>
      <w:b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51:00Z</dcterms:created>
  <dc:creator>*</dc:creator>
  <dc:description/>
  <cp:keywords/>
  <dc:language>en-US</dc:language>
  <cp:lastModifiedBy>DIANA</cp:lastModifiedBy>
  <cp:lastPrinted>2011-03-04T07:31:00Z</cp:lastPrinted>
  <dcterms:modified xsi:type="dcterms:W3CDTF">2014-03-14T06:27:00Z</dcterms:modified>
  <cp:revision>40</cp:revision>
  <dc:subject/>
  <dc:title>Розпорядження</dc:title>
</cp:coreProperties>
</file>