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4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Cs w:val="28"/>
        </w:rPr>
        <w:t>12 березня 201</w:t>
      </w:r>
      <w:r>
        <w:rPr>
          <w:szCs w:val="28"/>
          <w:lang w:val="en-US"/>
        </w:rPr>
        <w:t>4</w:t>
      </w:r>
      <w:r>
        <w:rPr>
          <w:szCs w:val="28"/>
        </w:rPr>
        <w:t xml:space="preserve"> року </w:t>
        <w:tab/>
        <w:t xml:space="preserve">     </w:t>
        <w:tab/>
        <w:tab/>
        <w:t>м.Луцьк</w:t>
        <w:tab/>
        <w:tab/>
        <w:tab/>
        <w:t xml:space="preserve">               </w:t>
      </w:r>
      <w:r>
        <w:rPr>
          <w:szCs w:val="28"/>
          <w:lang w:val="en-US"/>
        </w:rPr>
        <w:t xml:space="preserve">      </w:t>
      </w:r>
      <w:r>
        <w:rPr>
          <w:szCs w:val="28"/>
        </w:rPr>
        <w:t xml:space="preserve">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№ 67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 w:val="16"/>
          <w:szCs w:val="16"/>
        </w:rPr>
      </w:pPr>
      <w:r>
        <w:rPr>
          <w:szCs w:val="28"/>
        </w:rPr>
        <w:t>та оголошення подяки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1. За сумлінну працю, високий професіоналізм, вагомий особистий внесок у розвиток житлово-комунального господарства в області та з нагоди професійного свята – Дня працівників житлово-комунального господарства і побутового обслуговування населенн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) НАГОРОДИТИ Почесною грамотою обласної державної адміністрації: </w:t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ИЛІНСЬКОГО</w:t>
        <w:tab/>
        <w:tab/>
        <w:t>- електрогазозварювальника Турій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Олексійовича</w:t>
        <w:tab/>
        <w:tab/>
        <w:t xml:space="preserve">  житлово-комунального підприєм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ТЮКА</w:t>
        <w:tab/>
        <w:tab/>
        <w:tab/>
        <w:t xml:space="preserve">- прибиральника території товариства з  </w:t>
      </w:r>
    </w:p>
    <w:p>
      <w:pPr>
        <w:pStyle w:val="Normal"/>
        <w:jc w:val="both"/>
        <w:rPr/>
      </w:pPr>
      <w:r>
        <w:rPr>
          <w:szCs w:val="28"/>
        </w:rPr>
        <w:t>Володимира Олексійовича</w:t>
        <w:tab/>
        <w:t xml:space="preserve">  обмеженою відповідальністю «Еталон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м.Горох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ЛЕНДУ</w:t>
        <w:tab/>
        <w:tab/>
        <w:tab/>
        <w:t>- слюсаря з обслуговування теплових мереж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а Петровича</w:t>
        <w:tab/>
        <w:tab/>
        <w:t xml:space="preserve">  комуналь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«Нововолинськтеплокомуненерго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ПІЛЬНЮКА</w:t>
        <w:tab/>
        <w:tab/>
        <w:t>- електромонтера з ремонту та обслугов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ексія Миколайовича </w:t>
        <w:tab/>
        <w:t xml:space="preserve">  електроустаткування відділу голо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енергетика комуналь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«Луцькводоконал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ЕДОРУКА</w:t>
        <w:tab/>
        <w:tab/>
        <w:t>- двірника ремонтного житлово-комун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тія Федосьовича</w:t>
        <w:tab/>
        <w:tab/>
        <w:t xml:space="preserve">  підприємства № 2, м.Ковель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ОГОЛОСИТИ подяку голови обласної державної 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ВОНСЬКОМУ</w:t>
        <w:tab/>
        <w:t>- машиністові екскаватора Устилуз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у Давидовичу</w:t>
        <w:tab/>
        <w:tab/>
        <w:t xml:space="preserve">  виробничого управління житлово-комун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господарства Володимир-Волинського рай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</w:t>
      </w:r>
      <w:r>
        <w:rPr>
          <w:bCs/>
          <w:szCs w:val="28"/>
        </w:rPr>
        <w:t>підпунктами 1) та 2) пункту 1 цього розпорядж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</w:r>
      <w:r>
        <w:rPr>
          <w:szCs w:val="28"/>
          <w:lang w:val="en-US"/>
        </w:rPr>
        <w:tab/>
        <w:tab/>
        <w:t xml:space="preserve"> </w:t>
      </w:r>
      <w:r>
        <w:rPr>
          <w:b/>
          <w:szCs w:val="28"/>
        </w:rPr>
        <w:t>Г.ПУСТОВІ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776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ельник 778 149</w:t>
      </w:r>
    </w:p>
    <w:p>
      <w:pPr>
        <w:pStyle w:val="TextBody"/>
        <w:rPr/>
      </w:pPr>
      <w:r>
        <w:rPr>
          <w:szCs w:val="28"/>
        </w:rPr>
        <w:tab/>
      </w:r>
      <w:r>
        <w:rPr>
          <w:szCs w:val="28"/>
          <w:lang w:val="en-U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20" w:bottom="776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76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9"/>
        <w:tab w:val="left" w:pos="765" w:leader="none"/>
      </w:tabs>
      <w:rPr>
        <w:szCs w:val="28"/>
      </w:rPr>
    </w:pPr>
    <w:r>
      <w:rPr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</w: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4:59:00Z</dcterms:created>
  <dc:creator>DIANA</dc:creator>
  <dc:description/>
  <cp:keywords/>
  <dc:language>en-US</dc:language>
  <cp:lastModifiedBy>DIANA</cp:lastModifiedBy>
  <cp:lastPrinted>2014-03-12T09:34:00Z</cp:lastPrinted>
  <dcterms:modified xsi:type="dcterms:W3CDTF">2014-03-14T06:25:00Z</dcterms:modified>
  <cp:revision>13</cp:revision>
  <dc:subject/>
  <dc:title/>
</cp:coreProperties>
</file>