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12 </w:t>
      </w:r>
      <w:r>
        <w:rPr>
          <w:rFonts w:cs="Times New Roman" w:ascii="Times New Roman" w:hAnsi="Times New Roman"/>
          <w:sz w:val="28"/>
        </w:rPr>
        <w:t>березня 2014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    № 66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Про надання права підпису на 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</w:rPr>
        <w:t>фінансових документах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овідно до статей 6, 44 Закону України «Про місцеві державні адміністрації», наказу Міністерства фінансів України від 22 червня 2012 року № 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№ 1206/21518 (із змінами, внесеними згідно з наказом Міністерства фінансів України № 866 від 09 жовтня 2013 року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Надати право першого підпису на фінансових документах Пустовіту Григорію Олександровичу, голові обласної державної адміністрації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/>
      </w:pPr>
      <w:r>
        <w:rPr>
          <w:rFonts w:cs="Times New Roman" w:ascii="Times New Roman" w:hAnsi="Times New Roman"/>
          <w:sz w:val="28"/>
        </w:rPr>
        <w:t>2. Надати право другого підпису на фінансових документах     Свінцицькій Марії Романівні, начальникові відділу фінансово-господарського забезпечення – головному бухгалтеру апарату облдержадміністрації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олова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Г.ПУСТОВІТ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вінцицька 778 154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ourier New" w:hAnsi="Antiqua;Courier New" w:cs="Antiqua;Courier Ne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Courier New" w:hAnsi="Antiqua;Courier New" w:cs="Antiqua;Courier New"/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08:00Z</dcterms:created>
  <dc:creator>DIANA</dc:creator>
  <dc:description/>
  <cp:keywords/>
  <dc:language>en-US</dc:language>
  <cp:lastModifiedBy>DIANA</cp:lastModifiedBy>
  <cp:lastPrinted>2014-03-12T17:16:00Z</cp:lastPrinted>
  <dcterms:modified xsi:type="dcterms:W3CDTF">2014-03-13T09:17:00Z</dcterms:modified>
  <cp:revision>5</cp:revision>
  <dc:subject/>
  <dc:title/>
</cp:coreProperties>
</file>