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07 </w:t>
      </w:r>
      <w:r>
        <w:rPr>
          <w:rFonts w:cs="Times New Roman" w:ascii="Times New Roman" w:hAnsi="Times New Roman"/>
          <w:sz w:val="28"/>
        </w:rPr>
        <w:t>березня 2014 року</w:t>
        <w:tab/>
        <w:tab/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.Луцьк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      № 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затвердження рішення Комітету з розробки пропозицій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щодо кандидатур на призначення персональних стипендій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видатних діячів, ветеранів та пенсіонерів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ізичної культури і спорту області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статей 2, 6, 13, 16, 22, 41 Закону України «Про місцеві державні адміністрації», пунктів 4, 9, 12 Положення про стипендії для видатних діячів, ветеранів та пенсіонерів фізичної культури і спорту області, затвердженого рішенням обласної ради від 13 листопада 2013 року № 22/33 затвердити рішення Комітету </w:t>
      </w:r>
      <w:r>
        <w:rPr>
          <w:rFonts w:cs="Times New Roman" w:ascii="Times New Roman" w:hAnsi="Times New Roman"/>
          <w:sz w:val="28"/>
          <w:szCs w:val="28"/>
        </w:rPr>
        <w:t>з розробки пропозицій щодо кандидатур на призначення персональних стипендій для видатних діячів, ветеранів та пенсіонерів фізичної культури і спорту області від 25 лютого 2014 року № 3 «Про внесення змін до списку кандидатів на призначення персональних стипендій видатним діячам, ветеранам та пенсіонерам фізичної культури і спорту області на 2014 рік» (додається)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Голова</w:t>
        <w:tab/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sz w:val="28"/>
        </w:rPr>
        <w:t>Г.ПУСТОВІТ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</w:rPr>
        <w:t>Карнаухова 243 264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15:00Z</dcterms:created>
  <dc:creator>andriy</dc:creator>
  <dc:description/>
  <cp:keywords/>
  <dc:language>en-US</dc:language>
  <cp:lastModifiedBy>DIANA</cp:lastModifiedBy>
  <cp:lastPrinted>2014-03-12T09:42:00Z</cp:lastPrinted>
  <dcterms:modified xsi:type="dcterms:W3CDTF">2014-03-12T07:47:00Z</dcterms:modified>
  <cp:revision>45</cp:revision>
  <dc:subject/>
  <dc:title> </dc:title>
</cp:coreProperties>
</file>