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668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ab/>
      </w:r>
      <w:r>
        <w:rPr>
          <w:b w:val="false"/>
          <w:sz w:val="28"/>
          <w:szCs w:val="28"/>
        </w:rPr>
        <w:t xml:space="preserve">Додаток 1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06.03.2014 № 62                                                                                                                                             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ПОСАДОВИЙ СКЛАД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keepNext w:val="tru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військовий комісар обласного військового комісаріат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ична сестра обласної клінічної лікарні       </w:t>
            </w:r>
          </w:p>
        </w:tc>
      </w:tr>
      <w:tr>
        <w:trPr>
          <w:trHeight w:val="489" w:hRule="atLeast"/>
        </w:trPr>
        <w:tc>
          <w:tcPr>
            <w:tcW w:w="9747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заступник начальника управління охорони здоров’я облдержадміністрації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заступник начальника управління освіти і науки облдержадміністрації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кадрового забезпечення 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управління Міністерства внутрішніх справ України в області 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спеціаліст з питань оборонної роботи апарат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6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керівника апарату –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рганізаційного відділу </w:t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апарату облдержадміністрації                                                        </w:t>
      </w:r>
      <w:r>
        <w:rPr>
          <w:sz w:val="28"/>
          <w:szCs w:val="28"/>
        </w:rPr>
        <w:t>Р.МАТВІЙЧУК</w:t>
      </w:r>
    </w:p>
    <w:p>
      <w:pPr>
        <w:pStyle w:val="Heading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jc w:val="left"/>
        <w:rPr/>
      </w:pPr>
      <w:r>
        <w:rPr>
          <w:b w:val="false"/>
          <w:sz w:val="28"/>
          <w:szCs w:val="28"/>
        </w:rPr>
        <w:t xml:space="preserve">Додаток 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03.2014 № 62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2431" w:leader="none"/>
        </w:tabs>
        <w:rPr>
          <w:b w:val="false"/>
          <w:b w:val="false"/>
        </w:rPr>
      </w:pPr>
      <w:r>
        <w:rPr>
          <w:b w:val="false"/>
        </w:rPr>
        <w:t>РЕЗЕРВНИЙ СКЛАД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53"/>
        <w:gridCol w:w="5423"/>
      </w:tblGrid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Heading7"/>
              <w:spacing w:before="24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rPr/>
            </w:pPr>
            <w:r>
              <w:rPr/>
              <w:t xml:space="preserve">КУЛ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Анатолійович 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військового комісара – начальник відділу обліково-мобілізаційної роботи обласного військового комісаріату</w:t>
            </w:r>
          </w:p>
        </w:tc>
      </w:tr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8"/>
              <w:spacing w:before="0" w:after="0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БАЙК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на Іванівна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естра обласної психіатричної лікарні № 1 (м.Луцьк)</w:t>
            </w:r>
          </w:p>
        </w:tc>
      </w:tr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лени комісії :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АЛЬЧУК</w:t>
            </w:r>
            <w:r>
              <w:rPr/>
              <w:t xml:space="preserve"> </w:t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Ігор Володимир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кадрового забезпечення управління Міністерства внутрішніх справ Україн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rPr/>
            </w:pPr>
            <w:r>
              <w:rPr/>
              <w:t xml:space="preserve">КАЦАМ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Павл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хорони здоров’я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АРАНЧУК 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ан Віталій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начальника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 xml:space="preserve">управлінн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віти і нау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керівника апарату –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рганізаційного відділу </w:t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апарату облдержадміністрації                                                      </w:t>
      </w:r>
      <w:r>
        <w:rPr>
          <w:sz w:val="28"/>
          <w:szCs w:val="28"/>
        </w:rPr>
        <w:t>Р.МАТВІЙЧУК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5668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Додаток </w:t>
      </w:r>
      <w:r>
        <w:rPr>
          <w:b w:val="false"/>
          <w:sz w:val="28"/>
          <w:szCs w:val="28"/>
          <w:lang w:val="en-US"/>
        </w:rPr>
        <w:t>3</w:t>
      </w: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 xml:space="preserve">.03.2014 № 62                                                                                                                                             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left="5797" w:hanging="0"/>
        <w:jc w:val="left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СКЛАД </w:t>
      </w:r>
    </w:p>
    <w:p>
      <w:pPr>
        <w:pStyle w:val="Heading"/>
        <w:rPr/>
      </w:pPr>
      <w:r>
        <w:rPr>
          <w:sz w:val="28"/>
          <w:szCs w:val="22"/>
        </w:rPr>
        <w:t xml:space="preserve">медичного персоналу для роботи на обласному збірному пункті  </w:t>
      </w:r>
      <w:r>
        <w:rPr>
          <w:b/>
          <w:bCs/>
          <w:sz w:val="28"/>
          <w:szCs w:val="22"/>
        </w:rPr>
        <w:t xml:space="preserve">   </w:t>
      </w:r>
    </w:p>
    <w:p>
      <w:pPr>
        <w:pStyle w:val="Heading"/>
        <w:jc w:val="lef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                   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610"/>
      </w:tblGrid>
      <w:tr>
        <w:trPr/>
        <w:tc>
          <w:tcPr>
            <w:tcW w:w="3848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ТОНЮ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юдмила Васил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2"/>
              </w:rPr>
              <w:t>голова військово-лікарської комісії – старший офіцер відділу комплектування та призову обласного військового комісаріату, лікар-терапевт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БРАЛІНСЬКА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Тамара Олекс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Heading"/>
              <w:rPr>
                <w:bCs/>
                <w:color w:val="000000"/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лікар-отоларинголог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ВОЛОСЮК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ариса Анатол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ГЕВКО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Ярослав Михай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</w:rPr>
              <w:t xml:space="preserve">лікар-психіатр обласного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сихоневрологічного диспансеру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ГОЛОВКО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Галина Степан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рентгенолог обласного територіального медичного протитуберкульозного об’єднання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ДВОРКО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Юрій Ігор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стоматолог обласного госпіталю інвалідів Великої Вітчизняної війни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ОРНІЙЧУК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Сергій Петр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хірур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РАВЧУК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лена Опанас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лікар-терапевт-ендокринолог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МІЛІЩУК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лександр Леонідович</w:t>
            </w:r>
          </w:p>
          <w:p>
            <w:pPr>
              <w:pStyle w:val="Heading"/>
              <w:jc w:val="lef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лікар-ортопед-травматолог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бласної клінічної лікарні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НЕЧИПОРУК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еонід Василь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лікар-невропатолог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ОСТАПЮК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Віктор Михай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дерматовенеролог обласного                 шкірвенерологічного диспансеру</w:t>
            </w:r>
          </w:p>
        </w:tc>
      </w:tr>
    </w:tbl>
    <w:p>
      <w:pPr>
        <w:pStyle w:val="Heading"/>
        <w:rPr>
          <w:sz w:val="16"/>
        </w:rPr>
      </w:pPr>
      <w:r>
        <w:rPr/>
        <w:t xml:space="preserve">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керівника апарату –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рганізаційного відділу </w:t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апарату облдержадміністрації                                                      </w:t>
      </w:r>
      <w:r>
        <w:rPr>
          <w:sz w:val="28"/>
          <w:szCs w:val="28"/>
        </w:rPr>
        <w:t>Р.МАТВІЙЧУК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Додаток 4                                                 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06.03.201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 62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РЕЗЕРВНИЙ СКЛАД </w:t>
      </w:r>
    </w:p>
    <w:p>
      <w:pPr>
        <w:pStyle w:val="Heading4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медичного персоналу для роботи на обласному збірному пункт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74"/>
        <w:gridCol w:w="5819"/>
      </w:tblGrid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ндріївн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ікар-окуліст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ГОРОДЕЦЬКИ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Іван Євстах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лікар-дерматовенеролог обласного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кірвенерологічного диспансеру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28"/>
              </w:rPr>
            </w:pPr>
            <w:r>
              <w:rPr>
                <w:b w:val="false"/>
                <w:i w:val="false"/>
                <w:color w:val="000000"/>
                <w:sz w:val="16"/>
                <w:szCs w:val="28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ВІТКОВСЬК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італій Михайл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 xml:space="preserve">лікар-ортопед-травматолог </w:t>
            </w:r>
          </w:p>
          <w:p>
            <w:pPr>
              <w:pStyle w:val="Style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 xml:space="preserve">обласної клінічної лікарні   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Heading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ВРИК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оряна Васил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ікар-отоларинголог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 xml:space="preserve">ЛЕСЬКІВ </w:t>
            </w:r>
          </w:p>
          <w:p>
            <w:pPr>
              <w:pStyle w:val="Normal"/>
              <w:rPr>
                <w:color w:val="000000"/>
                <w:sz w:val="28"/>
                <w:szCs w:val="16"/>
                <w:lang w:val="en-US"/>
              </w:rPr>
            </w:pPr>
            <w:r>
              <w:rPr>
                <w:color w:val="000000"/>
                <w:sz w:val="28"/>
                <w:szCs w:val="16"/>
              </w:rPr>
              <w:t>Богдан Сергійович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 xml:space="preserve"> 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ікар-невропатолог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УРШАК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Андрій Стахович 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Heading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рентгенолог обласного територіального медичного протитуберкульозного об’єднання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МАНЮК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еся Степан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ікар-психіатр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ласної психіатри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ДЬ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Анатолій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лодими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32"/>
              </w:rPr>
            </w:pPr>
            <w:r>
              <w:rPr>
                <w:color w:val="000000"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військово-лікарської комісії – спеціаліст І категорії (лікар) відділу комплектування та призову обласного військового комісаріату, лікар-психофізіолог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ОБОДЯ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ександр Арсентійович 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ікар-терапевт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УШ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Миколайович 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лікар-хірург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2"/>
              </w:rPr>
              <w:t>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ПА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Сергі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ікар-стоматолог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ласної клінічної лікарні</w:t>
            </w:r>
          </w:p>
        </w:tc>
      </w:tr>
    </w:tbl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керівника апарату –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рганізаційного відділу </w:t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апарату облдержадміністрації                                                         </w:t>
      </w:r>
      <w:r>
        <w:rPr>
          <w:sz w:val="28"/>
          <w:szCs w:val="28"/>
        </w:rPr>
        <w:t>Р.МАТВІЙ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Додаток 5                                                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tabs>
          <w:tab w:val="clear" w:pos="720"/>
          <w:tab w:val="left" w:pos="763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06.03.201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 62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797" w:hanging="0"/>
        <w:jc w:val="both"/>
        <w:rPr>
          <w:bCs/>
          <w:color w:val="000000"/>
          <w:sz w:val="6"/>
          <w:szCs w:val="6"/>
        </w:rPr>
      </w:pPr>
      <w:r>
        <w:rPr>
          <w:bCs/>
          <w:color w:val="000000"/>
          <w:sz w:val="6"/>
          <w:szCs w:val="6"/>
        </w:rPr>
      </w:r>
    </w:p>
    <w:p>
      <w:pPr>
        <w:pStyle w:val="Heading3"/>
        <w:jc w:val="center"/>
        <w:rPr>
          <w:bCs/>
          <w:color w:val="000000"/>
          <w:sz w:val="6"/>
          <w:szCs w:val="6"/>
          <w:lang w:val="en-US"/>
        </w:rPr>
      </w:pPr>
      <w:r>
        <w:rPr>
          <w:bCs/>
          <w:color w:val="000000"/>
          <w:sz w:val="6"/>
          <w:szCs w:val="6"/>
          <w:lang w:val="en-US"/>
        </w:rPr>
      </w:r>
    </w:p>
    <w:p>
      <w:pPr>
        <w:pStyle w:val="Heading3"/>
        <w:jc w:val="center"/>
        <w:rPr>
          <w:bCs/>
          <w:color w:val="000000"/>
          <w:sz w:val="16"/>
          <w:szCs w:val="16"/>
          <w:lang w:val="en-US"/>
        </w:rPr>
      </w:pPr>
      <w:r>
        <w:rPr>
          <w:bCs/>
          <w:color w:val="000000"/>
          <w:sz w:val="16"/>
          <w:szCs w:val="16"/>
          <w:lang w:val="en-US"/>
        </w:rPr>
      </w:r>
    </w:p>
    <w:p>
      <w:pPr>
        <w:pStyle w:val="Heading3"/>
        <w:jc w:val="center"/>
        <w:rPr>
          <w:bCs/>
          <w:color w:val="000000"/>
        </w:rPr>
      </w:pPr>
      <w:r>
        <w:rPr>
          <w:bCs/>
          <w:color w:val="000000"/>
        </w:rPr>
        <w:t>К І Л Ь К І С Т Ь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дичних комісій районних (міських) військкоматів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8"/>
          <w:szCs w:val="8"/>
          <w:lang w:val="ru-RU"/>
        </w:rPr>
      </w:pPr>
      <w:r>
        <w:rPr>
          <w:color w:val="000000"/>
          <w:sz w:val="8"/>
          <w:szCs w:val="8"/>
          <w:lang w:val="ru-RU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782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зва  медичного та господарського май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ількість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rPr>
          <w:color w:val="000000"/>
          <w:sz w:val="28"/>
        </w:rPr>
      </w:pPr>
      <w:r>
        <w:rPr>
          <w:color w:val="000000"/>
          <w:sz w:val="28"/>
        </w:rPr>
        <w:t>Медикаменти (на 50 оглянутих протягом дня) – розчини:</w:t>
      </w:r>
    </w:p>
    <w:p>
      <w:pPr>
        <w:pStyle w:val="Normal"/>
        <w:tabs>
          <w:tab w:val="clear" w:pos="720"/>
          <w:tab w:val="left" w:pos="4253" w:leader="none"/>
          <w:tab w:val="left" w:pos="74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дикаїну                     0,25 %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фурациліну              1:1000                                                     1000 мл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атропіну сульфату  1 %                                                          10 мл</w:t>
      </w:r>
    </w:p>
    <w:p>
      <w:pPr>
        <w:pStyle w:val="Normal"/>
        <w:tabs>
          <w:tab w:val="clear" w:pos="720"/>
          <w:tab w:val="left" w:pos="748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ab/>
        <w:t>- пілокарпіну             1 %   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аміаку                      10 %          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йоду                         5 %                                                           1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спирту етилового медичного  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Таблетовані засоб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таблетки вугілля активованого 0,25 № 10                       </w:t>
      </w: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</w:rPr>
        <w:t>10 упаковок</w:t>
      </w:r>
    </w:p>
    <w:p>
      <w:pPr>
        <w:pStyle w:val="Normal"/>
        <w:tabs>
          <w:tab w:val="clear" w:pos="720"/>
          <w:tab w:val="left" w:pos="4253" w:leader="none"/>
          <w:tab w:val="left" w:pos="7680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таблетки ацетилсаліцилової кислоти 0,5 № 10</w:t>
        <w:tab/>
      </w:r>
      <w:r>
        <w:rPr>
          <w:color w:val="000000"/>
          <w:sz w:val="28"/>
          <w:lang w:val="ru-RU"/>
        </w:rPr>
        <w:t xml:space="preserve">    </w:t>
      </w:r>
      <w:r>
        <w:rPr>
          <w:color w:val="000000"/>
          <w:sz w:val="28"/>
        </w:rPr>
        <w:t>2 упаковки</w:t>
      </w:r>
    </w:p>
    <w:p>
      <w:pPr>
        <w:pStyle w:val="Normal"/>
        <w:tabs>
          <w:tab w:val="clear" w:pos="720"/>
          <w:tab w:val="left" w:pos="4253" w:leader="none"/>
          <w:tab w:val="left" w:pos="7680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 таблетки анальгіну 0,5 № 10</w:t>
        <w:tab/>
      </w: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</w:rPr>
        <w:t>3 упаковки</w:t>
        <w:tab/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/>
      </w:pPr>
      <w:r>
        <w:rPr>
          <w:color w:val="000000"/>
          <w:sz w:val="28"/>
        </w:rPr>
        <w:tab/>
        <w:t xml:space="preserve"> - таблетки лопераміду 0,2 № 10</w:t>
        <w:tab/>
      </w:r>
      <w:r>
        <w:rPr>
          <w:color w:val="000000"/>
          <w:sz w:val="28"/>
          <w:lang w:val="ru-RU"/>
        </w:rPr>
        <w:t xml:space="preserve">    </w:t>
      </w:r>
      <w:r>
        <w:rPr>
          <w:color w:val="000000"/>
          <w:sz w:val="28"/>
        </w:rPr>
        <w:t>2 упаковки</w:t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/>
      </w:pPr>
      <w:r>
        <w:rPr>
          <w:color w:val="000000"/>
          <w:sz w:val="28"/>
        </w:rPr>
        <w:tab/>
        <w:t xml:space="preserve"> - таблетки валідолу 0,5 № 10</w:t>
        <w:tab/>
      </w:r>
      <w:r>
        <w:rPr>
          <w:color w:val="000000"/>
          <w:sz w:val="28"/>
          <w:lang w:val="ru-RU"/>
        </w:rPr>
        <w:t xml:space="preserve">    </w:t>
      </w:r>
      <w:r>
        <w:rPr>
          <w:color w:val="000000"/>
          <w:sz w:val="28"/>
        </w:rPr>
        <w:t>2 упаковки</w:t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ата гігроскопічна, серветки стерильні малі в пакетах, рукавиці гумові, вазелін медичний, липкий пластир, бинти медичні.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center"/>
        <w:rPr/>
      </w:pPr>
      <w:r>
        <w:rPr>
          <w:color w:val="000000"/>
          <w:sz w:val="28"/>
        </w:rPr>
        <w:t>Дезінтоксикаційні засоб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«Лимон-Фреш»                    </w:t>
        <w:tab/>
        <w:tab/>
        <w:tab/>
        <w:t xml:space="preserve">    - 1 л</w:t>
      </w:r>
    </w:p>
    <w:p>
      <w:pPr>
        <w:pStyle w:val="Normal"/>
        <w:tabs>
          <w:tab w:val="clear" w:pos="720"/>
          <w:tab w:val="left" w:pos="3330" w:leader="none"/>
          <w:tab w:val="left" w:pos="5450" w:leader="none"/>
        </w:tabs>
        <w:spacing w:lineRule="atLeast" w:line="100"/>
        <w:jc w:val="both"/>
        <w:rPr/>
      </w:pPr>
      <w:r>
        <w:rPr>
          <w:color w:val="000000"/>
          <w:sz w:val="28"/>
        </w:rPr>
        <w:t>«Скінман» по 100 мл</w:t>
        <w:tab/>
        <w:t xml:space="preserve">                             - 6 флаконів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</w:rPr>
      </w:pPr>
      <w:r>
        <w:rPr>
          <w:color w:val="000000"/>
          <w:sz w:val="28"/>
        </w:rPr>
        <w:t xml:space="preserve">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3600" w:hanging="3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Халати медичні,                                  </w:t>
        <w:tab/>
        <w:t xml:space="preserve">     - за кількістю лікарів та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5040" w:hanging="5040"/>
        <w:rPr>
          <w:color w:val="000000"/>
          <w:sz w:val="28"/>
        </w:rPr>
      </w:pPr>
      <w:r>
        <w:rPr>
          <w:color w:val="000000"/>
          <w:sz w:val="28"/>
        </w:rPr>
        <w:t xml:space="preserve">ковпаки лікарські             </w:t>
        <w:tab/>
        <w:t xml:space="preserve">                   середнього медичного персоналу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5040" w:hanging="504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Рушники, умивальники,                                    - за кількістю лікарських кабінетів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щітки для миття рук, мило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2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/>
      </w:pP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ab/>
        <w:t xml:space="preserve">           Продовження додатка 5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  <w:gridCol w:w="3270"/>
      </w:tblGrid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Тарілки фарфорові                                                                    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  4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ушетки медичні                                                                          6 шт.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Шприци 2                                                                                   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1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>Шприци 5                                                                                     2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ільці, шафи для зберігання                                     </w:t>
        <w:tab/>
        <w:t xml:space="preserve">- за кількістю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інструментів та медикаментів,                        </w:t>
      </w:r>
      <w:r>
        <w:rPr>
          <w:color w:val="000000"/>
          <w:sz w:val="28"/>
          <w:lang w:val="ru-RU"/>
        </w:rPr>
        <w:t xml:space="preserve">        </w:t>
      </w:r>
      <w:r>
        <w:rPr>
          <w:color w:val="000000"/>
          <w:sz w:val="28"/>
        </w:rPr>
        <w:t xml:space="preserve">    </w:t>
        <w:tab/>
        <w:t xml:space="preserve">   лікарських кабінетів    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термометри кімнатні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Заступник керівника апарату –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рганізаційного відділу </w:t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апарату облдержадміністрації                                                      </w:t>
      </w:r>
      <w:r>
        <w:rPr>
          <w:sz w:val="28"/>
          <w:szCs w:val="28"/>
        </w:rPr>
        <w:t>Р.МАТВІЙЧ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08:00Z</dcterms:created>
  <dc:creator>User</dc:creator>
  <dc:description/>
  <cp:keywords/>
  <dc:language>en-US</dc:language>
  <cp:lastModifiedBy>DIANA</cp:lastModifiedBy>
  <cp:lastPrinted>2014-03-05T16:50:00Z</cp:lastPrinted>
  <dcterms:modified xsi:type="dcterms:W3CDTF">2014-03-06T09:53:00Z</dcterms:modified>
  <cp:revision>15</cp:revision>
  <dc:subject/>
  <dc:title>                                                                        </dc:title>
</cp:coreProperties>
</file>