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 січня 2014 року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 м.Луцьк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  № 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бочого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,  Порядку затвердження проектів будівництва і проведення їх експертизи, затвердженого постановою Кабінету Міністрів України від 11 травня            2011 року № 560, у зв’язку з проведенням Волинською філією Державного підприємства Українського державного науково-дослідного інституту проектування міст «Діпромісто» імені Ю.М.Білоконя коригування раніше затвердженого проекту, ураховуючи позитивний експертний звіт Волинської філії ДП «Укрдержбудекспертиза» від 20 грудня 2013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22/03-1607-13: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Затвердити робочий проект «Акушерсько-гінекологічний корпус Волинського обласного перинатального центру по просп. Відродження, 30,               м.Луцьк – будівництво (коригування)» загальною кошторисною вартістю будівництва 36901,134 тис. гривень.</w:t>
      </w:r>
    </w:p>
    <w:p>
      <w:pPr>
        <w:pStyle w:val="Normal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Визначити департамент житлово-комунального господарства та будівництва обласної державної адміністрації замовником робіт з будівництва вказаного вище об’єкта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Визнати таким, що втратило чинність, розпорядження голови обласної державної адміністрації від 31 жовтня 2013 року № 442 «Про затвердження проекту будівниц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 КЛІМЧУК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 778 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58:00Z</dcterms:created>
  <dc:creator>User</dc:creator>
  <dc:description/>
  <cp:keywords/>
  <dc:language>en-US</dc:language>
  <cp:lastModifiedBy>DIANA</cp:lastModifiedBy>
  <cp:lastPrinted>2013-10-09T14:10:00Z</cp:lastPrinted>
  <dcterms:modified xsi:type="dcterms:W3CDTF">2014-01-11T13:38:00Z</dcterms:modified>
  <cp:revision>9</cp:revision>
  <dc:subject/>
  <dc:title>       квітня 2009 року                           м</dc:title>
</cp:coreProperties>
</file>